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Tahoma" w:hAnsi="Tahoma" w:cs="Tahoma"/>
          <w:b/>
          <w:b/>
          <w:bCs/>
          <w:iCs/>
          <w:sz w:val="36"/>
          <w:szCs w:val="36"/>
        </w:rPr>
      </w:pPr>
      <w:r>
        <w:rPr>
          <w:rFonts w:cs="Tahoma" w:ascii="Tahoma" w:hAnsi="Tahoma"/>
          <w:b/>
          <w:bCs/>
          <w:iCs/>
          <w:sz w:val="36"/>
          <w:szCs w:val="36"/>
        </w:rPr>
        <w:t>REGLAMENTO DE SEGURIDAD PÚBLICA DEL MUNICIPIO DE TUXTLA CHICO, CHIAPAS.</w:t>
      </w:r>
    </w:p>
    <w:p>
      <w:pPr>
        <w:pStyle w:val="Heading1"/>
        <w:spacing w:before="0" w:after="0"/>
        <w:rPr>
          <w:rFonts w:ascii="Tahoma" w:hAnsi="Tahoma" w:cs="Tahoma"/>
          <w:b w:val="false"/>
          <w:b w:val="false"/>
          <w:bCs w:val="false"/>
          <w:iCs/>
          <w:color w:val="000000"/>
          <w:sz w:val="36"/>
          <w:szCs w:val="36"/>
          <w:lang w:val="es-MX"/>
        </w:rPr>
      </w:pPr>
      <w:r>
        <w:rPr>
          <w:rFonts w:cs="Tahoma" w:ascii="Tahoma" w:hAnsi="Tahoma"/>
          <w:b w:val="false"/>
          <w:bCs w:val="false"/>
          <w:iCs/>
          <w:color w:val="000000"/>
          <w:sz w:val="36"/>
          <w:szCs w:val="36"/>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p>
    <w:p>
      <w:pPr>
        <w:pStyle w:val="Heading1"/>
        <w:spacing w:before="0" w:after="0"/>
        <w:rPr>
          <w:color w:val="000000"/>
          <w:lang w:val="es-MX"/>
        </w:rPr>
      </w:pPr>
      <w:r>
        <w:rPr>
          <w:color w:val="000000"/>
          <w:lang w:val="es-MX"/>
        </w:rPr>
      </w:r>
      <w:r>
        <w:br w:type="page"/>
      </w:r>
    </w:p>
    <w:p>
      <w:pPr>
        <w:pStyle w:val="Normal"/>
        <w:jc w:val="both"/>
        <w:rPr>
          <w:rFonts w:ascii="Monotype Corsiva" w:hAnsi="Monotype Corsiva" w:cs="Tahoma"/>
          <w:sz w:val="20"/>
          <w:szCs w:val="20"/>
          <w:lang w:val="es-MX"/>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0, de fecha 12 de octubre del 2011</w:t>
      </w:r>
    </w:p>
    <w:p>
      <w:pPr>
        <w:pStyle w:val="Normal"/>
        <w:jc w:val="both"/>
        <w:rPr>
          <w:rFonts w:ascii="Monotype Corsiva" w:hAnsi="Monotype Corsiva" w:cs="Tahoma"/>
          <w:sz w:val="20"/>
          <w:szCs w:val="20"/>
          <w:lang w:val="es-MX"/>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0066-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Seguridad Pública</w:t>
      </w:r>
      <w:r>
        <w:rPr>
          <w:rFonts w:cs="Tahoma" w:ascii="Monotype Corsiva" w:hAnsi="Monotype Corsiva"/>
          <w:b w:val="false"/>
          <w:sz w:val="20"/>
        </w:rPr>
        <w:t xml:space="preserve"> del Municipio de Tuxtla Chico, Chiapas.</w:t>
      </w:r>
    </w:p>
    <w:p>
      <w:pPr>
        <w:pStyle w:val="Normal"/>
        <w:jc w:val="both"/>
        <w:rPr/>
      </w:pPr>
      <w:r>
        <w:rPr>
          <w:rStyle w:val="StrongEmphasis"/>
          <w:rFonts w:cs="Monotype Corsiva" w:ascii="Monotype Corsiva" w:hAnsi="Monotype Corsiva"/>
          <w:b w:val="false"/>
          <w:sz w:val="20"/>
          <w:szCs w:val="20"/>
          <w:lang w:val="es-MX"/>
        </w:rPr>
        <w:t>______________________________________________________________________________________________</w:t>
      </w:r>
    </w:p>
    <w:p>
      <w:pPr>
        <w:pStyle w:val="NormalWeb"/>
        <w:spacing w:before="0" w:after="0"/>
        <w:jc w:val="both"/>
        <w:rPr>
          <w:rFonts w:ascii="Arial" w:hAnsi="Arial" w:cs="Arial"/>
          <w:sz w:val="22"/>
          <w:szCs w:val="22"/>
          <w:lang w:val="es-MX"/>
        </w:rPr>
      </w:pPr>
      <w:r>
        <w:rPr>
          <w:rFonts w:cs="Arial" w:ascii="Arial" w:hAnsi="Arial"/>
          <w:sz w:val="22"/>
          <w:szCs w:val="22"/>
        </w:rPr>
        <w:t xml:space="preserve">NTAMIENTO MUNICIPAL STITUCIONAL DE TUXTLA CHICO, CHIAPAS; EN USO DE L </w:t>
      </w:r>
    </w:p>
    <w:p>
      <w:pPr>
        <w:pStyle w:val="Normal"/>
        <w:widowControl w:val="false"/>
        <w:rPr>
          <w:rFonts w:ascii="Tahoma" w:hAnsi="Tahoma" w:cs="Tahoma"/>
          <w:b/>
          <w:b/>
          <w:bCs/>
          <w:lang w:val="es-MX"/>
        </w:rPr>
      </w:pPr>
      <w:r>
        <w:rPr>
          <w:rFonts w:cs="Tahoma" w:ascii="Tahoma" w:hAnsi="Tahoma"/>
          <w:b/>
          <w:bCs/>
          <w:lang w:val="es-MX"/>
        </w:rPr>
        <w:t>Considerando</w:t>
      </w:r>
    </w:p>
    <w:p>
      <w:pPr>
        <w:pStyle w:val="Normal"/>
        <w:widowControl w:val="false"/>
        <w:jc w:val="both"/>
        <w:rPr>
          <w:rFonts w:ascii="Arial" w:hAnsi="Arial" w:cs="Arial"/>
          <w:b/>
          <w:b/>
          <w:bCs/>
          <w:sz w:val="22"/>
          <w:szCs w:val="22"/>
          <w:lang w:val="es-MX"/>
        </w:rPr>
      </w:pPr>
      <w:r>
        <w:rPr>
          <w:rFonts w:cs="Arial" w:ascii="Arial" w:hAnsi="Arial"/>
          <w:b/>
          <w:bCs/>
          <w:sz w:val="22"/>
          <w:szCs w:val="22"/>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QUE SE HACE NECESARIA LA EXPEDICIÓN DE UN ORDENAMIENTO LEGAL QUE REGULE LAS BASES PARA EL FUNCIONAMIENTO INTERNO DE LA DIRECCIÓN DE SEGURIDAD PUBLICA MUNI</w:t>
        <w:softHyphen/>
        <w:t xml:space="preserve">CIPAL DEL H. AYUNTAMIENTO DE TUXTLA CHICO, CHIAPAS, CON APEGO A LA CONSTITUCIÓN GENERAL DE LA REPUBLICA. </w:t>
      </w:r>
    </w:p>
    <w:p>
      <w:pPr>
        <w:pStyle w:val="Heading1"/>
        <w:spacing w:before="0" w:after="0"/>
        <w:jc w:val="both"/>
        <w:rPr>
          <w:rFonts w:ascii="Tahoma" w:hAnsi="Tahoma" w:cs="Tahoma"/>
          <w:b w:val="false"/>
          <w:b w:val="false"/>
          <w:bCs w:val="false"/>
          <w:color w:val="000000"/>
          <w:sz w:val="20"/>
          <w:szCs w:val="20"/>
          <w:lang w:val="es-MX"/>
        </w:rPr>
      </w:pPr>
      <w:r>
        <w:rPr>
          <w:rFonts w:cs="Tahoma" w:ascii="Tahoma" w:hAnsi="Tahoma"/>
          <w:b w:val="false"/>
          <w:bCs w:val="false"/>
          <w:color w:val="000000"/>
          <w:sz w:val="20"/>
          <w:szCs w:val="20"/>
          <w:lang w:val="es-MX"/>
        </w:rPr>
      </w:r>
    </w:p>
    <w:p>
      <w:pPr>
        <w:pStyle w:val="Heading1"/>
        <w:spacing w:before="0" w:after="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QUE DENTRO DE LAS DISPOSICIONES Y NORMAS ESTABLECIDAS EN EL PRESENTE ORDENAMIENTO, SE PLASMAN CLARAMENTE LOS FINES A PERSEGUIR TALES COMO, EL ORDEN PÚBLICO, QUE LLEVA IMPLÍCITO LA PAZ Y TRANQUILIDAD LA CUAL DEBE IMPERAR EN LAS RELACIONES SOCIALES DE LA COMUNIDAD; ASÍ COMO LA SEGURIDAD JURÍDICA DE LOS HABITANTES DEL MUNICIPIO; Y SOBRE TODO, CUIDAR LA INTEGRIDAD FÍSICA Y PATRIMONIAL; ASÍ COMO LA BUENA IMAGEN DEL MUNICIPIO, COMO OBJETIVO RECTOR DE ESTE REGLAMENT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POR LAS CONSIDERACIONES ANTERIORES, ESTE H. AYUNTAMIENTO MUNICIPAL HA TENIDO A BIEN EXPEDIR EL SIGUIENTE:</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REGLAMENTO DE SEGURIDAD PÚBLICA DEL MUNICIPIO DE TUXTLA CHICO, CHIAPAS.</w:t>
      </w:r>
    </w:p>
    <w:p>
      <w:pPr>
        <w:pStyle w:val="Heading1"/>
        <w:spacing w:before="0" w:after="0"/>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1"/>
        <w:spacing w:before="0" w:after="0"/>
        <w:rPr>
          <w:rFonts w:ascii="Tahoma" w:hAnsi="Tahoma" w:cs="Tahoma"/>
          <w:color w:val="000000"/>
          <w:sz w:val="20"/>
          <w:szCs w:val="20"/>
        </w:rPr>
      </w:pPr>
      <w:r>
        <w:rPr>
          <w:rFonts w:cs="Tahoma" w:ascii="Tahoma" w:hAnsi="Tahoma"/>
          <w:color w:val="000000"/>
          <w:sz w:val="20"/>
          <w:szCs w:val="20"/>
          <w:lang w:val="es-MX"/>
        </w:rPr>
        <w:t>CAPÍTULO I</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DISPOSICIONES GENERALES</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lang w:val="es-MX"/>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 xml:space="preserve">ARTÍCULO 1.- </w:t>
      </w:r>
      <w:r>
        <w:rPr>
          <w:rFonts w:cs="Tahoma" w:ascii="Tahoma" w:hAnsi="Tahoma"/>
          <w:color w:val="000000"/>
          <w:sz w:val="20"/>
          <w:szCs w:val="20"/>
          <w:lang w:val="es-MX"/>
        </w:rPr>
        <w:t xml:space="preserve">EL PRESENTE ORDENAMIENTO SE FUNDAMENTA EN LA CONSTITUCIÓN POLÍTICA DE LOS ESTADO UNIDOS MEXICANOS, CONSTITUCIÓN POLÍTICA DEL ESTADO LIBRE Y SOBERANO DE CHIAPAS, LA LEY ORGÁNICA MUNICIPAL DEL ESTADO DE CHIAPAS, EL BANDO MUNICIPAL, Y TIENE POR OBJETO REGULAR LA SEGURIDAD PÚBLICA DEL MUNICIPIO DE TUXTLA CHICO, CHIAPAS. </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w:t>
      </w:r>
      <w:r>
        <w:rPr>
          <w:rFonts w:cs="Tahoma" w:ascii="Tahoma" w:hAnsi="Tahoma"/>
          <w:color w:val="000000"/>
          <w:sz w:val="20"/>
          <w:szCs w:val="20"/>
        </w:rPr>
        <w:t xml:space="preserve"> EL PRESENTE REGLAMENTO ES DE OBSERVANCIA GENERAL Y OBLIGATORIA PARA LAS AUTORIDADES, DEPENDENCIAS, ÓRGANOS Y CUERPOS MUNICIPALES QUE DESEMPEÑEN ALGUNA FUNCIÓN RELACIONADA CON LA SEGURIDAD PÚBLICA, ASÍ COMO PARA LOS VECINOS, LOS HABITANTES, LOS VISITANTES O TRANSEÚNTES DEL MUNICIPIO DE TUXTLA CHICO, CHIAPA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w:t>
      </w:r>
      <w:r>
        <w:rPr>
          <w:rFonts w:cs="Tahoma" w:ascii="Tahoma" w:hAnsi="Tahoma"/>
          <w:color w:val="000000"/>
          <w:sz w:val="20"/>
          <w:szCs w:val="20"/>
        </w:rPr>
        <w:t xml:space="preserve"> SE ENTIENDE POR SEGURIDAD PÚBLICA LA FUNCIÓN A CARGO DEL ESTADO, ENTENDIDO COMO FEDERACIÓN, ESTADOS Y MUNICIPIOS, QUE TIENE COMO FINES SALVAGUARDAR LA INTEGRIDAD Y DERECHOS DE LAS PERSONAS, ASÍ COMO PRESERVAR LAS LIBERTADES, EL ORDEN, LA PAZ PÚBLICA Y EL EXACTO CUMPLIMIENTO DE LAS DISPOSICIONES NORMATIVAS CONTENIDAS EN LOS REGLAMENTOS MUNICIPALES.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w:t>
      </w:r>
      <w:r>
        <w:rPr>
          <w:rFonts w:cs="Tahoma" w:ascii="Tahoma" w:hAnsi="Tahoma"/>
          <w:color w:val="000000"/>
          <w:sz w:val="20"/>
          <w:szCs w:val="20"/>
        </w:rPr>
        <w:t xml:space="preserve"> EL ORDEN Y PAZ PÚBLICOS ESTARÁN AL CUIDADO DE LAS AUTORIDADES MUNICIPALES, QUIENES TOMARÁN LAS MEDIDAS NECESARIAS PARA EVITAR QUE DICHO ORDEN Y PAZ PÚBLICOS SE VEAN AFECTADOS. POR ORDEN Y PAZ PÚBLICOS SE ENTIENDEN LOS ACTOS TENDIENTES A CONSERVAR LA TRANQUILIDAD Y EL BIENESTAR COLECTIVO DE LAS PERSONAS Y DE SUS COMUNIDAD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ARTÍCULO 5.- </w:t>
      </w:r>
      <w:r>
        <w:rPr>
          <w:rFonts w:cs="Tahoma" w:ascii="Tahoma" w:hAnsi="Tahoma"/>
          <w:color w:val="000000"/>
          <w:sz w:val="20"/>
          <w:szCs w:val="20"/>
        </w:rPr>
        <w:t xml:space="preserve">LA POLICÍA PREVENTIVA MUNICIPAL ESTARÁ AL MANDO DEL PRESIDENTE MUNICIPAL, EN LOS TÉRMINOS DEL PRESENTE REGLAMENTO; AQUELLA ACATARA LAS ORDENES QUE EL GOBERNADOR DEL ESTADO DE CHIAPAS LE TRASMITA EN AQUELLOS CASOS QUE ESTE JUZGUE COMO DE FUERZA MAYOR O ALTERACIÓN GRAVE DEL ORDEN PUBLICO.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6.-</w:t>
      </w:r>
      <w:r>
        <w:rPr>
          <w:rFonts w:cs="Tahoma" w:ascii="Tahoma" w:hAnsi="Tahoma"/>
          <w:color w:val="000000"/>
          <w:sz w:val="20"/>
          <w:szCs w:val="20"/>
        </w:rPr>
        <w:t xml:space="preserve">  SON AUTORIDADES MUNICIPALES FACULTADAS PARA APLICAR EL PRESENTE REGLAMENTO, LO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H. AYUNTAMIENTO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L PRESIDENTE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EL SÍNDIC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L PRESIDENTE DE LA COMISION DE SEGURIDAD PÚBLICA;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L SECRETARIO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EL JUEZ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EL DIRECTOR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color w:val="000000"/>
          <w:sz w:val="20"/>
          <w:szCs w:val="20"/>
        </w:rPr>
      </w:pPr>
      <w:r>
        <w:rPr>
          <w:rFonts w:cs="Tahoma" w:ascii="Tahoma" w:hAnsi="Tahoma"/>
          <w:color w:val="000000"/>
          <w:sz w:val="20"/>
          <w:szCs w:val="20"/>
        </w:rPr>
        <w:t>LOS AGENTES Y SUBAGENTES MUNICIPALES, 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spacing w:before="0" w:after="0"/>
        <w:ind w:left="0" w:hanging="0"/>
        <w:jc w:val="both"/>
        <w:rPr>
          <w:rFonts w:ascii="Tahoma" w:hAnsi="Tahoma" w:cs="Tahoma"/>
          <w:b/>
          <w:b/>
          <w:bCs/>
          <w:color w:val="000000"/>
          <w:sz w:val="20"/>
          <w:szCs w:val="20"/>
        </w:rPr>
      </w:pPr>
      <w:r>
        <w:rPr>
          <w:rFonts w:cs="Tahoma" w:ascii="Tahoma" w:hAnsi="Tahoma"/>
          <w:color w:val="000000"/>
          <w:sz w:val="20"/>
          <w:szCs w:val="20"/>
        </w:rPr>
        <w:t>LOS INSPECTORES MUNICIPA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cs="Tahoma" w:ascii="Tahoma" w:hAnsi="Tahoma"/>
          <w:b/>
          <w:bCs/>
          <w:color w:val="000000"/>
          <w:sz w:val="20"/>
          <w:szCs w:val="20"/>
        </w:rPr>
        <w:t>ARTÍCULO 7.-</w:t>
      </w:r>
      <w:r>
        <w:rPr>
          <w:rFonts w:cs="Tahoma" w:ascii="Tahoma" w:hAnsi="Tahoma"/>
          <w:color w:val="000000"/>
          <w:sz w:val="20"/>
          <w:szCs w:val="20"/>
        </w:rPr>
        <w:t xml:space="preserve"> EL AYUNTAMIENTO TENDRÁ LAS SIGUIENTES ATRIBUCIONES EN MATERIA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REGLAMENTAR TODO LO RELATIVO A LA SEGURIDAD PÚBLICA MUNICIPAL EN CONCORDANCIA CON LA CONSTITUCIÓN FEDERAL Y CON LAS LEYES FEDERALES Y ESTATALES RELATIV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DICTAR LAS MEDIDAS NECESARIAS PARA ORGANIZAR A LA DIRECCIÓN DE SEGURIDAD PÚBLICA MUNICIPAL O ÁREA ADMINISTRATIVA SIMILAR Y AL CUERPO DE SEGURIDAD PÚBLICA QUE DEPENDERÁ JERÁRQUICAMENTE DEL PRESIDENTE MUNICIPAL, DESIGNANDO LAS SUBDIRECCIONES Y ATRIBUCIONES CORRESPONDIENTES DE ACUERDO CON LA LEGISLACIÓN Y REGLAMENTACIÓN VIG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DICTAR LAS MEDIDAS NECESARIAS PARA ORGANIZAR EL SISTEMA DE JUSTICIA CÍVICA MUNICIPAL, EN COORDINACIÓN CON LAS AUTORIDADES JUDICIALES DE LA ENT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DOTAR A LOS CUERPOS MUNICIPALES DE POLICÍA, TRÁNSITO Y ÓRGANOS AUXILIARES, DE LOS RECURSOS MATERIALES INDISPENSABLES PARA REALIZAR LAS FUNCIONES DE POLICÍA Y APOYO A LA PREVENCIÓN DE CONDUCTAS CONSTITUTIVAS DE INFRACCIONES O DELITOS Y EN APOYO A LA ADMINISTRACIÓN DE JUSTICI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DOTAR A LA DIRECCIÓN DE SEGURIDAD PÚBLICA DE LOS MECANISMOS NECESARIOS PARA SELECCIONAR Y CAPACITAR A LOS MIEMBROS QUE CONFORMAN LA POLICÍ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DICTAR LAS MEDIDAS NECESARIAS PARA ADMINISTRAR Y MANTENER EN OPERACIÓN LOS CENTROS DE DETENCIÓN MUNICIPA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DISEÑAR Y ESTABLECER UN PROGRAMA MUNICIPAL DE PREVENCIÓN DEL DELITO DICTANDO PARA TAL EFECTO LAS MEDIDAS NECESARIAS; 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LAS DEMÁS QUE LE SEÑALEN LAS LEYES, LOS REGLAMENTOS Y DISPOSICIONES EN LA MATERI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8.-</w:t>
      </w:r>
      <w:r>
        <w:rPr>
          <w:rFonts w:cs="Tahoma" w:ascii="Tahoma" w:hAnsi="Tahoma"/>
          <w:color w:val="000000"/>
          <w:sz w:val="20"/>
          <w:szCs w:val="20"/>
        </w:rPr>
        <w:t xml:space="preserve"> LA SEGURIDAD Y EL ORDEN PÚBLICOS DENTRO DEL ÁMBITO MUNICIPAL ESTARÁN A CARGO DEL PRESIDENTE MUNICIPAL QUIEN LAS ENCOMENDARÁ A LA DIRECCIÓN DE SEGURIDAD PÚBLICA O ÁREA ADMINISTRATIVA QUE AL EFECTO DESIGNE, LA CUAL TENDRÁ A SU CARGO A LOS CUERPOS MUNICIPALES DE POLICÍA PREVENTIV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9.-</w:t>
      </w:r>
      <w:r>
        <w:rPr>
          <w:rFonts w:cs="Tahoma" w:ascii="Tahoma" w:hAnsi="Tahoma"/>
          <w:color w:val="000000"/>
          <w:sz w:val="20"/>
          <w:szCs w:val="20"/>
        </w:rPr>
        <w:t xml:space="preserve"> LA DIRECCIÓN DE SEGURIDAD PÚBLICA MUNICIPAL ESTARÁ A CARGO DE UN DIRECTOR GENERAL O TITULAR DEL ÁREA ADMINISTRATIVA DESIGNADA, QUE SERÁ NOMBRADO POR EL PRESIDENTE MUNICIPAL, CON LA APROBACIÓN DEL AYUNTAMIENTO. EL TITULAR DESIGNADO DEBERÁ TENER, PREFERENTEMENTE, FORMACIÓN EN SEGURIDAD PÚBLIC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0.-</w:t>
      </w:r>
      <w:r>
        <w:rPr>
          <w:rFonts w:cs="Tahoma" w:ascii="Tahoma" w:hAnsi="Tahoma"/>
          <w:color w:val="000000"/>
          <w:sz w:val="20"/>
          <w:szCs w:val="20"/>
        </w:rPr>
        <w:t xml:space="preserve"> LA DIRECCIÓN DE SEGURIDAD PÚBLICA O ÁREA ADMINISTRATIVA DESIGNADA TENDRÁ A SU CARGO A LOS CUERPOS DE SEGURIDAD PÚBLICA DEL MUNICIPIO Y ORIENTARÁ SUS ACCIONES HACIA EL LOGRO DE LOS SIGUIENTES OBJETIVO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EVENIR LA COMISIÓN DE ACCIONES QUE CONTRAVENGAN DISPOSICIONES JURÍDICAS APLICABLES AL MUNICIPIO Y QUE SEAN CONSTITUTIVAS DE DELITOS O INFRAC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GUARDAR EL ORDEN PÚBLICO DENTRO DEL TERRITORIO DEL MUNICIP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DMINISTRAR LOS CENTROS DE DETENCIÓN MUNICIPA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IMPLEMENTAR Y LLEVAR DE MANERA PERMANENTE UN SISTEMA DE INFORMACIÓN DE LOS CUERPOS DE SEGURIDAD PÚBLICA MUNICIPAL, DE CONFORMIDAD CON LA LEY FEDERAL Y ESTATAL  DEL SISTEMA DE SEGURIDAD PUBLICA.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UXILIAR A LAS AUTORIDADES ESTATALES Y FEDERALES COMPETENTES, EN LA INVESTIGACIÓN Y PERSECUCIÓN DE LOS DELIT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UXILIAR A LAS AUTORIDADES ESTATALES Y FEDERALES EN LAS LABORES RELATIVAS AL MANEJO DE LOS CENTROS DE READAPTACIÓN SOCIAL Y CONSEJOS TUTELARES QUE SE ENCUENTREN DENTRO DEL TERRITORIO DEL MUNICIPIO.</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lang w:val="es-MX"/>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 11.-</w:t>
      </w:r>
      <w:r>
        <w:rPr>
          <w:rFonts w:cs="Tahoma" w:ascii="Tahoma" w:hAnsi="Tahoma"/>
          <w:color w:val="000000"/>
          <w:sz w:val="20"/>
          <w:szCs w:val="20"/>
          <w:lang w:val="es-MX"/>
        </w:rPr>
        <w:t xml:space="preserve"> PARA LOS EFECTOS DEL ARTÍCULO ANTERIOR, LA DIRECCIÓN DE SEGURIDAD PÚBLICA MUNICIPAL O  ÁREA</w:t>
      </w:r>
      <w:r>
        <w:rPr>
          <w:rFonts w:cs="Tahoma" w:ascii="Tahoma" w:hAnsi="Tahoma"/>
          <w:color w:val="000000"/>
          <w:sz w:val="20"/>
          <w:szCs w:val="20"/>
        </w:rPr>
        <w:t xml:space="preserve"> ADMINISTRATIVA DESIGNADA</w:t>
      </w:r>
      <w:r>
        <w:rPr>
          <w:rFonts w:cs="Tahoma" w:ascii="Tahoma" w:hAnsi="Tahoma"/>
          <w:color w:val="000000"/>
          <w:sz w:val="20"/>
          <w:szCs w:val="20"/>
          <w:lang w:val="es-MX"/>
        </w:rPr>
        <w:t xml:space="preserve"> DEBERÁ: </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OGRAMAR LAS RONDAS DE VIGILANCIA EN LUGARES PÚBLICOS DEL MUNICIPIO Y SITIOS DE TOLERANCIA (LA CUAL PUEDE DEFINIRSE POR HORARIOS FIJOS Y MÓVI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LEVAR A CABO LA COORDINACIÓN PERMANENTE DEL CUERPO DE POLICÍA PREVENTIVA CON LAS AUTORIDADES AUXILIARES DEL AYUNTAMIENTO (AGENTES, SUBAGENTES, COMISARIOS, PRESIDENTES DE JUNTAS DE VECINOS Y REPRESENTANTES DE COMUNIDADES, ENTRE OTR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IVIDIR ESTRATÉGICAMENTE EL TERRITORIO MUNICIPAL EN ZONAS DE MAYOR O MENOR INCIDENCIA EN LA COMISIÓN DE FALTAS Y DELITOS PARA MOVILIZAR UN MAYOR NÚMERO DE ELEMENTOS EN LAS ZONAS QUE LO REQUIERA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FOMENTAR LA COMUNICACIÓN PERMANENTE CON LAS UNIDADES MÓVILES Y LOS PUESTOS DE VIGILANCIA MEDIANTE LA UTILIZACIÓN DEL RADIO; LOS REPORTES RADIADOS DEBEN ORGANIZARSE MEDIANTE LA CLAVE CORRESPONDIENTE A CADA OPERACIÓN QUE SE EFECTÚE, PARA LO CUAL ES INDISPENSABLE QUE EL CUERPO DE POLICÍA PREVENTIVA DISEÑE UN SISTEMA DE CLAVES ADECUAD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LEVAR A CABO LA VIGILANCIA DE LA GUARDA DEL EQUIPO Y ARMAMENTO EN LA COMANDANCIA DE POLICÍA DE MANERA COTIDIANA DESPUÉS DEL SERVICIO, A EFECTO DE EVITAR EL USO ILEGAL O INADECUADO DEL INSTRUMENTAL POLICÍAC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OGRAR VÍNCULOS DE COMUNICACIÓN Y COOPERACIÓN PERMANENTE ENTRE LAS AUTORIDADES ESTATALES Y FEDERALES PARA QUE EN RECIPROCIDAD, SE CONTRIBUYA AL LOGRO DE LOS FINES DE LA SEGURIDAD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MANTENER UN INTERCAMBIO CONTINUO DE INFORMACIÓN CON LOS CONSEJOS DE COORDINACIÓN QUE INTEGREN EL SISTEMA NACIONAL DE SEGURIDAD PÚBLICA Y LOS RESPECTIVOS ÓRGANOS DEL PODER JUDICIAL, PARA PROMOVER LA VINCULACIÓN DE ACCIONES Y PROGRAMAS DE LA ADMINISTRACIÓN DE JUSTICIA Y LOS OBJETIVOS PLANTEADOS EN EL PROGRAMA NACIONAL DE SEGURIDAD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8"/>
          <w:tab w:val="left" w:pos="720" w:leader="none"/>
        </w:tabs>
        <w:spacing w:before="0" w:after="0"/>
        <w:ind w:left="0" w:hanging="0"/>
        <w:jc w:val="both"/>
        <w:rPr>
          <w:rFonts w:ascii="Tahoma" w:hAnsi="Tahoma" w:cs="Tahoma"/>
          <w:b/>
          <w:b/>
          <w:bCs/>
          <w:color w:val="000000"/>
          <w:sz w:val="20"/>
          <w:szCs w:val="20"/>
        </w:rPr>
      </w:pPr>
      <w:r>
        <w:rPr>
          <w:rFonts w:cs="Tahoma" w:ascii="Tahoma" w:hAnsi="Tahoma"/>
          <w:color w:val="000000"/>
          <w:sz w:val="20"/>
          <w:szCs w:val="20"/>
        </w:rPr>
        <w:t xml:space="preserve">FORMAR PARTE EL TITULAR DE LA DIRECCION, DEL CONSEJO MUNICIPAL DE SEGURIDAD PUBLIC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2.-</w:t>
      </w:r>
      <w:r>
        <w:rPr>
          <w:rFonts w:cs="Tahoma" w:ascii="Tahoma" w:hAnsi="Tahoma"/>
          <w:color w:val="000000"/>
          <w:sz w:val="20"/>
          <w:szCs w:val="20"/>
        </w:rPr>
        <w:t xml:space="preserve"> LOS CUERPOS DE SEGURIDAD PÚBLICA SON INSTITUCIONES PÚBLICAS DESTINADAS A MANTENER LA TRANQUILIDAD Y EL ORDEN PÚBLICO DENTRO DE LA JURISDICCIÓN TERRITORIAL QUE COMPRENDE EL MUNICIPIO DE TUXTLA CHICO, PROTEGIENDO LOS INTERESES DE LA SOCIEDAD. EN CONSECUENCIA, SUS FUNCIONES SERÁN LAS DE VIGILANCIA Y DEFENSA SOCIAL PARA PREVENIR LA COMISIÓN DE ALGÚN DELITO O INFRACCIÓN AL BANDO DE POLICÍA Y BUEN GOBIERNO A TRAVÉS DE LAS MEDIDAS QUE PROTEJAN LA INTEGRIDAD FÍSICA DE LAS PERSONAS, ASÍ COMO DE SUS BIEN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3.-</w:t>
      </w:r>
      <w:r>
        <w:rPr>
          <w:rFonts w:cs="Tahoma" w:ascii="Tahoma" w:hAnsi="Tahoma"/>
          <w:color w:val="000000"/>
          <w:sz w:val="20"/>
          <w:szCs w:val="20"/>
        </w:rPr>
        <w:t xml:space="preserve"> EL CUERPO DE POLICÍA PREVENTIVA ESTARÁ A CARGO DE UN COMANDANTE DE LA CORPORACIÓN NOMBRADO POR EL PRESIDENTE MUNICIPAL, A PROPUESTA DEL DIRECTOR GENERAL DE SEGURIDAD PÚBLICA, PREVIA AUTORIZACIÓN DEL AYUNTAMIENTO. EL COMANDANTE DE LA CORPORACIÓN DEBERÁ TENER, PREFERENTEMENTE, FORMACIÓN EN SEGURIDAD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4.-</w:t>
      </w:r>
      <w:r>
        <w:rPr>
          <w:rFonts w:cs="Tahoma" w:ascii="Tahoma" w:hAnsi="Tahoma"/>
          <w:color w:val="000000"/>
          <w:sz w:val="20"/>
          <w:szCs w:val="20"/>
        </w:rPr>
        <w:t xml:space="preserve"> LA POLICÍA PREVENTIVA MUNICIPAL TENDRÁ A SU CARGO LA OBSERVANCIA DEL BANDO DE POLICÍA Y BUEN GOBIERNO, DE LOS REGLAMENTOS MUNICIPALES Y DEMÁS DISPOSICIONES APLICABLES. EN CASO DE INFRACCIÓN A DICHOS ORDENAMIENTOS, DEBERÁN PRESENTAR, SIN DEMORA, A LOS INFRACTORES ANTE EL JUEZ CÍVICO MUNICIPAL, PARA QUE DETERMINE LA GRAVEDAD DE LA INFRACCIÓN Y, EN SU CASO, IMPONGA LA SANCIÓN QUE CORRESPOND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CUANDO LAS CIRCUNSTANCIAS ASÍ LO AMERITEN, SOLICITARÁN EL AUXILIO DE OTROS ELEMENTOS DE SEGURIDAD PÚBLICA O DE LOS SERVICIOS MÉDIC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5.-</w:t>
      </w:r>
      <w:r>
        <w:rPr>
          <w:rFonts w:cs="Tahoma" w:ascii="Tahoma" w:hAnsi="Tahoma"/>
          <w:color w:val="000000"/>
          <w:sz w:val="20"/>
          <w:szCs w:val="20"/>
        </w:rPr>
        <w:t xml:space="preserve"> LA CALIFICACIÓN DE LAS INFRACCIONES ESTARÁ A CARGO DE LOS JUZGADOS CÍVICOS MUNICIPALES, Y LAS SANCIONES QUE SEAN IMPUESTAS POR ÉSTOS A LOS INFRACTORES, SE APLICARÁN SIN PERJUICIO DE LAS QUE, EN SU CASO, APLIQUE LA AUTORIDAD JUDICIAL, CUANDO LOS HECHOS U OMISIONES CONSTITUYAN ALGÚN ILÍCITO QUE ORIGINE RESPONSABILIDAD PEN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6.-</w:t>
      </w:r>
      <w:r>
        <w:rPr>
          <w:rFonts w:cs="Tahoma" w:ascii="Tahoma" w:hAnsi="Tahoma"/>
          <w:color w:val="000000"/>
          <w:sz w:val="20"/>
          <w:szCs w:val="20"/>
        </w:rPr>
        <w:t xml:space="preserve"> CUANDO UN SUJETO SEA SORPRENDIDO EN EL MOMENTO DE ESTAR COMETIENDO UN DELITO, LA POLICÍA PREVENTIVA PROCEDERÁ A SU DETENCIÓN Y DEBERÁ PRESENTARLO SIN DEMORA A LA AGENCIA INVESTIGADORA DEL MINISTERIO PÚBLICO, JUNTO CON LOS TESTIGOS QUE HAYAN PRESENCIADO LOS HECHOS. ASIMISMO, DEBERÁN ENTREGAR AL MINISTERIO PÚBLICO LAS ARMAS, OBJETOS O INSTRUMENTOS DE CUALQUIER CLASE QUE PUDIESEN TENER RELACIÓN CON EL ILÍCITO Y QUE SE HALLAREN EN EL LUGAR DE LOS HECHOS, EN SUS INMEDIACIONES O QUE SE HAYAN ENCONTRADO EN PODER DEL PRESUNTO RESPONSABLE.</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7.-</w:t>
      </w:r>
      <w:r>
        <w:rPr>
          <w:rFonts w:cs="Tahoma" w:ascii="Tahoma" w:hAnsi="Tahoma"/>
          <w:color w:val="000000"/>
          <w:sz w:val="20"/>
          <w:szCs w:val="20"/>
        </w:rPr>
        <w:t xml:space="preserve"> CUANDO, EN AUXILIO DE LA AUTORIDAD JUDICIAL, QUEDE SUJETA UNA PERSONA A LA VIGILANCIA DE LA POLICÍA PREVENTIVA, DEBERÁN TOMARSE LAS MEDIDAS NECESARIA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8.-</w:t>
      </w:r>
      <w:r>
        <w:rPr>
          <w:rFonts w:cs="Tahoma" w:ascii="Tahoma" w:hAnsi="Tahoma"/>
          <w:color w:val="000000"/>
          <w:sz w:val="20"/>
          <w:szCs w:val="20"/>
        </w:rPr>
        <w:t xml:space="preserve"> LA RESPONSABILIDAD OBJETIVA DERIVADA DE LA COMISIÓN DE INFRACCIONES O FALTAS ADMINISTRATIVAS RECAE EN LOS PROPIETARIOS DE VEHÍCULOS, ESTABLECIMIENTOS O NEGOCIACIONES EN DONDE SE HAYAN COMETIDO ESTAS INFRACCIONES O FALTAS. ESTA RESPONSABILIDAD CESA SI SE DEMUESTRA QUE EN LA COMISIÓN DE LA FALTA O INFRACCIÓN NO SE LES PUEDE IMPUTAR NINGUNA CULPA O NEGLIGENCIA. EN CASO DE SER LOS INFRACTORES MENORES DE EDAD, LOS PADRES O TUTORES RESPONDERÁN DE LOS DAÑOS CAUSADOS A LOS BIENES DEL MUNICIPIO O DE LOS PARTICULAR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9.-</w:t>
      </w:r>
      <w:r>
        <w:rPr>
          <w:rFonts w:cs="Tahoma" w:ascii="Tahoma" w:hAnsi="Tahoma"/>
          <w:color w:val="000000"/>
          <w:sz w:val="20"/>
          <w:szCs w:val="20"/>
        </w:rPr>
        <w:t xml:space="preserve"> CESA LA RESPONSABILIDAD A QUE SE REFIERE LA ÚLTIMA PARTE DEL ARTÍCULO ANTERIOR, CUANDO LOS MENORES EJECUTEN LOS ACTOS QUE DAN ORIGEN A ELLA, ENCONTRÁNDOSE BAJO LA VIGILANCIA Y AUTORIDAD DE OTRAS PERSONAS, COMO DIRECTORES DE INSTITUCIONES EDUCATIVAS O DE TALLERES, PUES ENTONCES ESAS PERSONAS ASUMIRÁN LA RESPONSABILIDAD DE QUE SE TRAT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0.-</w:t>
      </w:r>
      <w:r>
        <w:rPr>
          <w:rFonts w:cs="Tahoma" w:ascii="Tahoma" w:hAnsi="Tahoma"/>
          <w:color w:val="000000"/>
          <w:sz w:val="20"/>
          <w:szCs w:val="20"/>
        </w:rPr>
        <w:t xml:space="preserve"> EN CASO DE QUE LA POLICÍA PREVENTIVA TENGA CONOCIMIENTO DE INCENDIOS, DERRUMBES, EXPLOSIONES O CUALQUIER OTRO SINIESTRO O HECHO SIMILAR, DARÁ AVISO DE INMEDIATO, Y AUXILIARÁ CUANDO ASÍ SE REQUIERA, A LA UNIDAD DE PROTECCIÓN CIVIL, AL CUERPO DE BOMBEROS; TOMANDO, EN TODO CASO, LAS MEDIDAS DE EMERGENCIA PARA EVITAR MAYORES PERCANCES. </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CAPÍTULO II</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 xml:space="preserve">DE LA INTEGRACIÓN DE LOS CUERPOS DE SEGURIDAD </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lang w:val="es-MX"/>
        </w:rPr>
        <w:t>PÚBLICA MUNICIP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1.-</w:t>
      </w:r>
      <w:r>
        <w:rPr>
          <w:rFonts w:cs="Tahoma" w:ascii="Tahoma" w:hAnsi="Tahoma"/>
          <w:color w:val="000000"/>
          <w:sz w:val="20"/>
          <w:szCs w:val="20"/>
        </w:rPr>
        <w:t xml:space="preserve"> PARA FORMAR PARTE COMO MIEMBRO DE LOS CUERPOS DE SEGURIDAD PÚBLICA MUNICIPAL, SE REQUIER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SER CHIAPANECO POR NACIMIENT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TAR CON UN AÑO DE RESIDENCIA EN CHIAP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TENER VEINTIÚN AÑOS CUMPLIDOS EL DÍA QUE CAUSE ALTA, HABER CUMPLIDO CON EL SERVICIO MILITAR Y ESTAR EN PLENO GOCE DE SUS DERECHOS CIVILES Y POLÍTIC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NO PADECER ENFERMEDADES, NI TENER DEFECTOS FÍSICOS O PSICOLÓGICOS QUE LO IMPOSIBILITEN PARA EL DESEMPEÑO DE SUS FUN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TAR CON LA CONDICIÓN FÍSICA QUE EL EFICAZ DESEMPEÑO DE SUS RESPONSABILIDADES DEMAND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TAR, CUANDO MENOS, CON INSTRUCCIÓN ESCOLAR SECUNDAR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ACREDITAR BUENA CONDUCTA Y HONORABILIDAD MEDIANTE DOCUMENTOS EMANADOS DE PERSONAS O INSTITUCIONES DE EVIDENTE SOLVENCIA MORAL Y DE PREFERENCIA CON EXPERIENCIA EN MATERIA DE SEGURIDAD Y/O HABER SIDO EGRESADO DE LA ACADEMIA DE POLICÍA; </w:t>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PROBACION DE LAS PRUEBAS DE EVALUACION Y CONTROL DE CONFIANZ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TENER CARTA DE ANTECEDENTES LABORALES NO NEGATIVOS, EXPEDIDO POR EL SISTEMA NACIONAL DE SEGURIDAD PU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NO CONTAR CON ANTECEDENTES PENA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2.-</w:t>
      </w:r>
      <w:r>
        <w:rPr>
          <w:rFonts w:cs="Tahoma" w:ascii="Tahoma" w:hAnsi="Tahoma"/>
          <w:color w:val="000000"/>
          <w:sz w:val="20"/>
          <w:szCs w:val="20"/>
        </w:rPr>
        <w:t xml:space="preserve"> NO PODRÁN REINGRESAR A LOS CUERPOS DE SEGURIDAD PÚBLICA Y PERDERÁN TODO DERECHO DERIVADO DEL EJERCICIO DE ESA FUNCIÓN, LOS MIEMBROS QUE HAYAN SIDO CONDENADOS POR SENTENCIA QUE CAUSE EJECUTORIA POR DELITO INTENCIONAL, SANCIONADO CON PENA CORPORAL O QUE HAYA DEMOSTRADO UNA CONDUCTA  DESHONESTA E IRRESPONSABL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3.-</w:t>
      </w:r>
      <w:r>
        <w:rPr>
          <w:rFonts w:cs="Tahoma" w:ascii="Tahoma" w:hAnsi="Tahoma"/>
          <w:color w:val="000000"/>
          <w:sz w:val="20"/>
          <w:szCs w:val="20"/>
        </w:rPr>
        <w:t xml:space="preserve"> EL CUERPO DE SEGURIDAD PÚBLICA SE INTEGRARÁ CON PERSON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6"/>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OPERATIVO; 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6"/>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DMINISTRATIV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4.-</w:t>
      </w:r>
      <w:r>
        <w:rPr>
          <w:rFonts w:cs="Tahoma" w:ascii="Tahoma" w:hAnsi="Tahoma"/>
          <w:color w:val="000000"/>
          <w:sz w:val="20"/>
          <w:szCs w:val="20"/>
        </w:rPr>
        <w:t xml:space="preserve"> EL PERSONAL OPERATIVO SE CONSIDERA DE CONFIANZA Y REALIZA LAS FUNCIONES ESTABLECIDAS EN LOS ARTICULOS 12,13 Y 14 DEL PRESENTE REGLAMENTO Y PODRÁ SER DESTITUIDO O INHABILITADO, EN AQUELLOS CASOS DE SENTENCIA QUE CAUSE EJECUTORIA DICTADA POR TRIBUNAL COMPETENTE, SIEMPRE Y CUANDO EL DELITO SEA DE CARÁCTER INTENCIONAL O BIEN POR CAUSA GRAVE CONFORME A LAS PROHIBICIONES CONTENIDAS EN EL ARTÍCULO 22 DE ESTE ORDENAMIENTO Y LAS QUE ESTABLEZCA LA LEY DEL SERVICIO CIVIL DEL ESTADO DE CHIAPAS Y LOS MUNICIPI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5.-</w:t>
      </w:r>
      <w:r>
        <w:rPr>
          <w:rFonts w:cs="Tahoma" w:ascii="Tahoma" w:hAnsi="Tahoma"/>
          <w:color w:val="000000"/>
          <w:sz w:val="20"/>
          <w:szCs w:val="20"/>
        </w:rPr>
        <w:t xml:space="preserve"> EL PERSONAL ADMINISTRATIVO ES AQUEL DE CONFIANZA QUE LABORA EN LAS  OFICINAS O DEPENDENCIAS ADMINISTRATIVAS DE LA DIRECCION DE SEGURIDAD PUBLICA MUNICIPAL Y PODRÁ SER REMOVIDO LIBREMENTE POR EL PRESIDENTE MUNICIPAL DE CONFORMIDAD CON LA LEY ORGANICA MUNICIPAL DEL ESTADO DE CHIAPAS LA LEY DEL SERVICIO CIVIL DEL ESTADO DE CHIAPAS Y LOS MUNICIPI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6.-</w:t>
      </w:r>
      <w:r>
        <w:rPr>
          <w:rFonts w:cs="Tahoma" w:ascii="Tahoma" w:hAnsi="Tahoma"/>
          <w:color w:val="000000"/>
          <w:sz w:val="20"/>
          <w:szCs w:val="20"/>
        </w:rPr>
        <w:t xml:space="preserve"> LA INTEGRACIÓN DE LOS CUERPOS DE POLICÍA PREVENTIVA MUNICIPAL SE HARÁ PREFERENTEMENTE CON BASE EN LOS ALUMNOS EGRESADOS DE LA ACADEMIA DE POLICÍA DEL ESTADO; EN CASO DE QUE NO SEA POSIBLE, SE RECURRIRÁ AL RECLUTAMIENTO DE CIUDADANOS DE RECONOCIDA HONORABILIDAD QUE SATISFAGAN LOS REQUISITOS PREVISTOS EN EL ARTÍCULO 21 DE ESTE REGLAMENTO.</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CAPÍTULO I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lang w:val="es-MX"/>
        </w:rPr>
        <w:t>DE LAS ATRIBUCIONES, FACULTADES, OBLIGACIONES Y PROHIBICIONES DE LOS MIEMBROS QUE INTEGRAN EL CUERPO DE SEGURIDAD PÚBLICA MUNICIPAL</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 27.-</w:t>
      </w:r>
      <w:r>
        <w:rPr>
          <w:rFonts w:cs="Tahoma" w:ascii="Tahoma" w:hAnsi="Tahoma"/>
          <w:color w:val="000000"/>
          <w:sz w:val="20"/>
          <w:szCs w:val="20"/>
          <w:lang w:val="es-MX"/>
        </w:rPr>
        <w:t xml:space="preserve"> </w:t>
      </w:r>
      <w:r>
        <w:rPr>
          <w:rFonts w:cs="Tahoma" w:ascii="Tahoma" w:hAnsi="Tahoma"/>
          <w:color w:val="000000"/>
          <w:sz w:val="20"/>
          <w:szCs w:val="20"/>
        </w:rPr>
        <w:t>SON OBLIGACIONES, EN GENERAL, DE LOS CUERPOS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UMPLIR Y HACER CUMPLIR EL PRESENTE REGLAMENTO, EL BANDO DE POLICIA Y BUEN GOBIERNO Y LOS DEMAS REGLAMENTOS QUE EMANEN DEL GOBIERNO MUNICIPAL, ESTATAL Y FEDER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GUARDAR DISCIPLINA HACIA SUS SUPERIORES Y RESPETO HACIA LOS SERVIDORES PÚBLICOS ADMINISTRATIVOS Y SUS SUBORDINADOS;</w:t>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SISTIR PUNTUALMENTE AL DESEMPEÑO DEL SERVICIO O COMISIÓN DURANTE LAS HORAS FIJADAS POR SUS SUPERIOR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UMPLIR LAS ÓRDENES SUPERIORES EN LA FORMA Y TÉRMINOS QUE LES SEAN COMUNICADAS, SIEMPRE Y CUANDO NO SEAN ILICIT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ESENTARSE UNIFORMADOS A TODOS LOS ACTOS DE SERVIC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FIRMAR LOS FORMATOS AUTORIZADOS DEL RESGUARDO DEL EQUIPO Y ACCESORIOS A SU CARG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OCER LA DIRECCIÓN DE LAS DIFERENTES DEPENDENCIAS DE LA PRESIDENCIA MUNICIPAL Y AUTORIDADES JUDICIALES, ASÍ COMO EL FUNCIONAMIENTO DE CADA UNA DE ELL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HACER DEL CONOCIMIENTO DE SUS SUPERIORES LA INFORMACIÓN QUE SE TENGA SOBRE PRESUNTOS DELINCUENT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LEVAR SIEMPRE UNA CARTERA DE SERVICIO EN LA QUE ANOTARÁN LAS NOVEDADES A INFORMA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DESEMPEÑAR LAS COMISIONES ENCOMENDADAS POR SUS SUPERIORES O POR LAS AUTORIDADES EN MATERIA DE SEGURIDAD PÚBLICA DEL AYUNTAMIENT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VITAR TODA CLASE DE RUIDOS, DISPUTAS, TUMULTOS, RIÑAS Y TROPELÍAS QUE PERTURBEN LA PAZ SOCIAL DEL MUNICIP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SERVAR EL ORDEN EN LOS LUGARES PÚBLICOS, ESPECIALMENTE AQUELLOS QUE TRANSITORIAMENTE SEAN CENTROS DE CONCURRENCIAS COMO MERCADOS, FERIAS Y TEMPL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VIGILAR LAS CALLES Y DEMÁS SITIOS PÚBLICOS E IMPEDIR QUE SE COMETAN ASALTOS O ATENTADOS EN CONTRA DE LA INTEGRIDAD DE LAS PERSONAS O DE SUS BIE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ETENER A TODO INDIVIDUO QUE SEA SORPRENDIDO TRATANDO DE EJECUTAR O EJECUTANDO ACTOS A QUE SE REFIERE LA FRACCIÓN ANTERI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COGER LAS ARMAS CONSIDERADAS COMO DE USO PROHIBIDO, ASÍ COMO AQUELLAS PERMITIDAS POR LA LEY CUANDO SU PORTADOR NO EXHIBA LA CORRESPONDIENTE LICENCIA O PERMIS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MPEDIR LA CELEBRACIÓN DE JUEGOS PROHIBIDOS Y DAR AVISO OPORTUNO A LA AUTORIDAD ADMINISTRATIVA CORRESPOND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NTEGRAR EXPEDIENTES CON TODOS AQUELLOS DATOS QUE PERMITAN LA IDENTIFICACIÓN DE INFRACTORES O DELINCUENTES CONOCID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lang w:val="es-MX"/>
        </w:rPr>
        <w:t xml:space="preserve">EVITAR QUE SE EFECTÚEN FUERA DE LOS TEMPLOS EN SERVICIO, ACTOS DE CARÁCTER RELIGIOSO A MENOS QUE SE CUENTE CON LA DEBIDA AUTORIZACIÓN EXPEDIDA POR LA AUTORIDAD COMPETENTE;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VITAR LOS DISPAROS DE COHETES, PETARDOS, EXPLOSIVOS DE CUALQUIER ÍNDOLE O DE PÓLVORA EN LOS SITIOS PÚBLICOS, SIN QUE PARA ELLO SE CUENTE CON LA AUTORIZACIÓN EXPEDIDA POR LA AUTORIDAD COMPET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VITAR LA REALIZACIÓN DE DANZAS, AUDICIONES, MUSICALES, KERMESSES, TÓMBOLAS, BAILES U OTROS, SALVO QUE EXISTA AUTORIZACIÓN PREVIA DE LA AUTORIDAD COMPET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VIGILAR EL CUMPLIMIENTO DE LAS DISPOSICIONES RELATIVAS A LIMPIA Y ASEO EN EL MUNICIPIO, ESPECÍFICAMENTE A LAS CONTENIDAS EN EL REGLAMENTO RESPECTIV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VITAR QUE LAS PLANTAS O ÁRBOLES DE LOS JARDINES, PASEOS, CALZADAS U OTROS SITIOS PÚBLICOS SEMEJANTES SEAN DESTRUIDOS O MALTRATAD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VITAR QUE LAS FACHADAS DE LOS EDIFICIOS, MONUMENTOS PÚBLICOS, OBRAS DE ARTE Y CONSTRUCCIONES SEAN DESTRUIDO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VITAR QUE SE FIJE PROPAGANDA DE CUALQUIER GÉNERO FUERA DE LAS CARTELERAS Y SITIOS DESTINADOS PARA TAL EFECT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VITAR LA EVASIÓN DE LOS PRESOS Y DETENIDOS QUE SE ENCUENTREN BAJO SU CUSTOD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AR AVISO AL SUPERIOR INMEDIATO DE LOS ACTOS PÚBLICOS EN DONDE SE DENIGREN INSTITUCIONES, AL GOBIERNO FEDERAL, AL DEL ESTADO O AL DEL MUNICIPIO, SUS LEYES O REGLAMENT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SPETAR LAS ÓRDENES DE SUSPENSIÓN PROVISIONAL O DEFINITIVA DICTADA POR LA AUTORIDAD JUDICIAL EN LOS JUICIOS DE AMPAR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 w:val="left" w:pos="84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AR AVISO A LAS AUTORIDADES CORRESPONDIENTES SOBRE LA LOCALIZACIÓN DE VEHÍCULOS ABANDONAD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NFORMAR A LOS PADRES O TUTORES SOBRE LAS FALTAS AL BANDO DE POLICÍA Y BUEN GOBIERNO O A LOS REGLAMENTOS MUNICIPALES QUE HAYAN COMETIDO SUS MENORES HIJOS O PUPIL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AS DEMÁS QUE DETERMINEN LOS ORDENAMIENTOS APLICAB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8.-</w:t>
      </w:r>
      <w:r>
        <w:rPr>
          <w:rFonts w:cs="Tahoma" w:ascii="Tahoma" w:hAnsi="Tahoma"/>
          <w:color w:val="000000"/>
          <w:sz w:val="20"/>
          <w:szCs w:val="20"/>
        </w:rPr>
        <w:t xml:space="preserve"> QUEDA PROHIBIDO A LOS MIEMBROS DE LOS CUERPOS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ETENER A CUALQUIER INDIVIDUO SIN FUNDAMENTO LEG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MALTRATAR A LOS DETENIDOS, SEA CUAL FUERA LA FALTA O DELITO QUE SE LES IMPU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ACTICAR CATEOS SIN LA ORDEN JUDICIAL RESPECTIVA O PENETRAR AL DOMICILIO DE LOS PARTICULARES, SALVO QUE EL ACCESO HAYA SIDO DECRETADO POR AUTORIDAD JUDICIAL O QUE HAYA SIDO REQUERIDO POR EL MISMO PARTICULA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TENER A UN DETENIDO SIN HACER LA REMISIÓN CORRESPONDIENTE A LA AUTORIDAD RESPECTIV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ENETRAR A ALGÚN EVENTO PÚBLICO SIN EL CORRESPONDIENTE BOLETO A MENOS QUE TENGA UN SERVICIO ENCOMENDADO O SU PRESENCIA SEA REQUERID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BANDONAR EL SERVICIO O COMISIÓN ENCOMENDADO ANTES DE LA LLEGADA DE SU RELEVO O ANTES DEL TIEMPO ESTABLECIDO PARA DICHA COMISIÓN O SERVIC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TOMAR PARTE ACTIVA, EN SU CARÁCTER DE ELEMENTO DE SEGURIDAD PÚBLICA, EN MANIFESTACIONES O REUNIONES DE CARÁCTER POLÍTIC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CIBIR REGALOS O DÁDIVAS DE CUALQUIER ESPECIE, ASÍ COMO ACEPTAR OFRECIMIENTOS O PROMESAS POR LA REALIZACIÓN DE ACTOS U OMISIONES EN EL SERVICIO O EN EL DESEMPEÑO DE SUS FUN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ESENTARSE AL DESEMPEÑO DEL SERVICIO O COMISIÓN EN ESTADO DE EBRIEDAD O CON ALIENTO ALCOHÓLICO; ASÍ COMO INGERIR BEBIDAS ALCOHÓLICAS DURANTE LA PRESTACIÓN SU SERVIC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PREHENDER A LAS PERSONAS NO OBSTANTE QUE SE LE PRESENTEN LAS ÓRDENES DE SUSPENSIÓN PROVISIONAL O DEFINITIVA O LAS SENTENCIAS QUE LOS FAVOREZCAN, DICTADAS EN LOS JUICIOS DE AMPARO INTERPUESTOS POR AQUELL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LAUSURAR ESTABLECIMIENTOS COMERCIALES O INDUSTRIALES, SALVO EN AQUELLOS CASOS EN QUE LES SEA SOLICITADO POR LA AUTORIDAD CORRESPOND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ESENTARSE UNIFORMADOS EN LOS GIROS NEGROS, EXCEPTO CUANDO SEAN COMISIONADOS O REQUERIDOS PARA ALGÚN SERVIC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VELAR DATOS Y ÓRDENES CONFIDENCIALES QUE RECIBA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METER CUALQUIER ACTO DE INDISCIPLINA O ABUSO DE AUTORIDAD EN EL SERVICIO O FUERA DE E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VALERSE DE SU INVESTIDURA PARA COMETER CUALQUIER ACTO QUE NO SEA DE SU COMPETENC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NDIR INFORMES FALSOS A SUPERIORES O A LAS AUTORIDADES MUNICIPALES RESPECTO DE LOS SERVICIOS O COMISIONES QUE LES FUEREN ENCOMENDAD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ESOBEDECER LAS ÓRDENES EMANADAS DE AUTORIDADES JUDICIALES, ESPECIALMENTE EN LOS CASOS RELACIONADOS CON LA LIBERTAD DE LAS PERSON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VENDER O PIGNORAR EL ARMAMENTO O EQUIPO PROPIEDAD DEL AYUNTAMIENTO QUE SE LE PROPORCIONE PARA LA PRESTACIÓN DE SU SERVICI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pPr>
      <w:r>
        <w:rPr>
          <w:rFonts w:cs="Tahoma" w:ascii="Tahoma" w:hAnsi="Tahoma"/>
          <w:color w:val="000000"/>
          <w:sz w:val="20"/>
          <w:szCs w:val="20"/>
        </w:rPr>
        <w:t>UTILIZAR LAS PATRULLAS PARA EL USO DISTINTO A LOS FINES QUE MENCIONA EL ART. 3º. DE ESTE REGLAMENTO; 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N GENERAL, VIOLAR LAS LEYES, REGLAMENTOS Y DEMÁS DISPOSICIONES LEGALE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CAPITULO IV</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A PREVENCION DEL DELITO Y LA PARTICIPACION CIUDADAN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9.-</w:t>
      </w:r>
      <w:r>
        <w:rPr>
          <w:rFonts w:cs="Tahoma" w:ascii="Tahoma" w:hAnsi="Tahoma"/>
          <w:color w:val="000000"/>
          <w:sz w:val="20"/>
          <w:szCs w:val="20"/>
        </w:rPr>
        <w:t xml:space="preserve"> CORRESPONDE A LOS CUERPOS DE SEGURIDAD PÚBLICA MUNICIPALES PREVENIR LA COMISIÓN DE CONDUCTAS INFRACTORAS Y DELICTIVAS MEDIANTE LA IMPLANTACIÓN DE UNIDADES DE ORIENTACIÓN, QUEJAS Y DENUNCIAS EN LAS INSTITUCIONES DE SEGURIDAD PÚBLICA, DONDE LA CIUDADANÍA DISPONGA DE CANALES CONFIABLES PARA QUE SU PARTICIPACIÓN SEA UN MEDIO EFICAZ Y OPORTUNO DE ANÁLISIS Y SUPERVISIÓN DE LA SEGURIDAD PÚBLIC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0.-</w:t>
      </w:r>
      <w:r>
        <w:rPr>
          <w:rFonts w:cs="Tahoma" w:ascii="Tahoma" w:hAnsi="Tahoma"/>
          <w:color w:val="000000"/>
          <w:sz w:val="20"/>
          <w:szCs w:val="20"/>
        </w:rPr>
        <w:t xml:space="preserve"> LOS CUERPOS DE SEGURIDAD PÚBLICA DEBERÁN OTORGAR EL APOYO REQUERIDO POR LOS CONSEJOS DE COORDINACIÓN DEL SISTEMA NACIONAL DE SEGURIDAD PÚBLICA, PARA LA CONSTITUCIÓN Y FUNCIONAMIENTO DE LOS COMITÉS DE CONSULTA Y PARTICIPACIÓN DE LA COMUNIDAD, PREVISTOS EN LA LEY GENERAL QUE ESTABLECE LAS BASES DE COORDINACIÓN DEL SISTEMA NACIONAL DE SEGURIDAD PÚBLICA, Y DE LA LEY DEL SISTEMA ESTATAL DE SEGURIDAD PUBLIC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1.-</w:t>
      </w:r>
      <w:r>
        <w:rPr>
          <w:rFonts w:cs="Tahoma" w:ascii="Tahoma" w:hAnsi="Tahoma"/>
          <w:color w:val="000000"/>
          <w:sz w:val="20"/>
          <w:szCs w:val="20"/>
        </w:rPr>
        <w:t xml:space="preserve"> PARA ALCANZAR LA FINALIDAD DE LOS ARTÍCULOS ANTERIORES, SE DEBERÁN IMPULSAR CAMPAÑAS DE COMUNICACIÓN SOCIAL QUE ORIENTEN A LA POBLACIÓN EN MATERIA DE MEDIDAS PREVENTIVAS Y DIFUNDAN SUS DERECHOS COMO VÍCTIMAS DEL DELITO, ASÍ COMO INCENTIVAR LA PARTICIPACIÓN DE LAS ORGANIZACIONES SOCIALES, PRIVADAS Y PÚBLICAS DEL MUNICIPIO, EN MATERIA DE SEGURIDAD PÚBLICA.</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DEL SISTEMA DE INFORMACIÓN DE LOS CUERPOS DE SEGURIDAD </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PÚBLICA MUNICIP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2.-</w:t>
      </w:r>
      <w:r>
        <w:rPr>
          <w:rFonts w:cs="Tahoma" w:ascii="Tahoma" w:hAnsi="Tahoma"/>
          <w:color w:val="000000"/>
          <w:sz w:val="20"/>
          <w:szCs w:val="20"/>
        </w:rPr>
        <w:t xml:space="preserve"> CON BASE EN EL ARTÍCULO 25 DE LA LEY QUE FIJA LAS BASES DE COORDINACIÓN DEL SISTEMA NACIONAL DE SEGURIDAD PÚBLICA QUE ESTABLECE QUE LA FEDERACIÓN, LOS ESTADOS, EL DISTRITO FEDERAL Y LOS MUNICIPIOS SUMINISTRARÁN, INTERCAMBIARÁN Y SISTEMATIZARÁN LA INFORMACIÓN SOBRE SEGURIDAD PÚBLICA, MEDIANTE INSTRUMENTOS TECNOLÓGICOS MODERNOS QUE PERMITAN EL ACCESO FÁCIL Y RÁPIDO DE LOS USUARIOS, SE DEBERÁ LLEVAR EL CONTROL DE LOS ASUNTOS RELATIVOS A LA SEGURIDAD PÚBLICA, ADEMÁS DE QUE ESTA INFORMACIÓN SERVIRÁ COMO BASE PARA LA PLANEACIÓN DE LA FUNCIÓN POLICIAL.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3.-</w:t>
      </w:r>
      <w:r>
        <w:rPr>
          <w:rFonts w:cs="Tahoma" w:ascii="Tahoma" w:hAnsi="Tahoma"/>
          <w:color w:val="000000"/>
          <w:sz w:val="20"/>
          <w:szCs w:val="20"/>
        </w:rPr>
        <w:t xml:space="preserve"> EL SISTEMA DE INFORMACIÓN DE LOS CUERPOS DE SEGURIDAD PÚBLICA MUNICIPAL DEBERÁ CONTENER, ENTRE OTROS, LOS SIGUIENTES ASPECTO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A ESTADÍSTICA DE LAS FALTAS A LOS REGLAMENTOS MUNICIPALES Y LA INCIDENCIA DE DELITOS EN EL TERRITORIO Y LOCALIDADES DE LA MUNICIPAL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L INVENTARIO DE ARMAMENTO, MUNICIONES, EQUIPO E INSTALACIONES DE LA CORPORACIÓN POLICIAL, CON SUS REGISTROS CORRESPONDIENTES ANTE LAS AUTORIDADES MILITARES DE LA ZON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L CONTROL DIARIO, SEMANAL Y MENSUAL DE LOS CASOS ATENDIDOS POR LA CORPORACIÓN POLICI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UNA AGENDA ESPECIAL PARA EL SEGUIMIENTO DE LAS ACTIVIDADES COORDINADAS DE LA POLICÍA MUNICIPAL CON OTRAS AUTORIDADES AFINES DEL ESTADO Y LA FEDERACIÓ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A ESTADÍSTICA DE LAS PERSONAS DETENIDAS EN LOS CENTROS DE DETENCIÓN MUNICIPAL A EFECTO DE GESTIONAR SU LIBERACIÓN AL CUMPLIR SU SANCIÓ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EL EXPEDIENTE ACTUALIZADO DE LOS ELEMENTOS DE LA POLICÍA, QUE CONTENGA ENTRE OTROS DATOS, LAS REFERENCIAS PERSONALES DEL POLICÍA, NOTAS DE CONDUCTA, PROMOCIONES Y ASCENSOS; Y EN GENERAL, AQUELLA INFORMACIÓN QUE IDENTIFIQUE PLENAMENTE LA ACTUACIÓN DE ESTOS SERVIDORES PÚBLIC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AS BITÁCORAS DE LAS RONDAS Y RECORRIDOS DE VIGILANCIA Y CONTROL EJECUTADOS POR LA POLICÍ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AS BITÁCORAS DE MANTENIMIENTO DEL EQUIPO Y VEHÍCULOS DE LA CORPORACIÓN POLICIAL.</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OS JUZGADOS CIVICOS MUNICIPALES O CALIFICADOR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4.-</w:t>
      </w:r>
      <w:r>
        <w:rPr>
          <w:rFonts w:cs="Tahoma" w:ascii="Tahoma" w:hAnsi="Tahoma"/>
          <w:color w:val="000000"/>
          <w:sz w:val="20"/>
          <w:szCs w:val="20"/>
        </w:rPr>
        <w:t xml:space="preserve"> LOS JUZGADOS CÍVICOS CONSTITUYEN UNA AUTORIDAD AUXILIAR DEL AYUNTAMIENTO Y SUS TITULARES SERÁN NOMBRADOS POR EL PRESIDENTE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5.</w:t>
      </w:r>
      <w:r>
        <w:rPr>
          <w:rFonts w:cs="Tahoma" w:ascii="Tahoma" w:hAnsi="Tahoma"/>
          <w:color w:val="000000"/>
          <w:sz w:val="20"/>
          <w:szCs w:val="20"/>
        </w:rPr>
        <w:t xml:space="preserve"> LOS JUZGADOS CÍVICOS, CON EL OBJETO DE LOGRAR UNA MAYOR EFICIENCIA EN LA IMPARTICIÓN DE JUSTICIA CÍVICA, DEPENDERÁN JERÁRQUICAMENTE DE LA SECRETARÍA DEL AYUNTAMIENT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6.-</w:t>
      </w:r>
      <w:r>
        <w:rPr>
          <w:rFonts w:cs="Tahoma" w:ascii="Tahoma" w:hAnsi="Tahoma"/>
          <w:color w:val="000000"/>
          <w:sz w:val="20"/>
          <w:szCs w:val="20"/>
        </w:rPr>
        <w:t xml:space="preserve"> LOS JUZGADOS CÍVICOS, PARA EL EJERCICIO DE SUS FUNCIONES, TENDRÁN LAS ATRIBUCIONES QUE LES CONFIEREN EL BANDO DE POLICÍA Y BUEN GOBIERNO, EL PRESENTE REGLAMENTO Y LAS DEMÁS DISPOSICIONES LEGALES APLICABLES, ENTRE LAS QUE SE ENCUENTRA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OCER LOS ASUNTOS QUE TENGAN QUE VER CON LAS INFRACCIONES A LOS REGLAMENTOS MUNICIPALES Y DISPOSICIONES ADMINISTRATIVAS DEL AYUNTAMIENT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ICTAMINAR Y CALIFICAR LAS FALTAS A LOS REGLAMENTOS MUNICIPALES Y, EN SU CASO, DETERMINAR LAS SANCIONES CORRESPOND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OCER DE LOS ASUNTOS DEL ORDEN ADMINISTRATIVO DE COMPETENCIA DEL MUNICIPIO, TALES COMO LA OPERACIÓN DE ESTABLECIMIENTOS CLANDESTINOS Y PROSTITUCIÓ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ICTAMINAR EN COORDINACIÓN CON EL PRESIDENTE MUNICIPAL Y EL DIRECTOR DE SEGURIDAD PUBLICA MUNICIPAL SOBRE LA MOVILIZACIÓN DE LA POLICÍA MUNICIPAL, PARA ATENDER ALGÚN CASO O SITUACIÓN ESPECÍF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8"/>
          <w:tab w:val="left" w:pos="720" w:leader="none"/>
        </w:tabs>
        <w:spacing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NFORMAR AL PRESIDENTE MUNICIPAL ACERCA DE LAS INCIDENCIAS OCURRIDAS EN EL DÍA EN MATERIA DE CALIFICACIÓN Y SANCIÓN DE FALTA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L CENTRO DE DETENCIÓN MUNICIP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7.-</w:t>
      </w:r>
      <w:r>
        <w:rPr>
          <w:rFonts w:cs="Tahoma" w:ascii="Tahoma" w:hAnsi="Tahoma"/>
          <w:color w:val="000000"/>
          <w:sz w:val="20"/>
          <w:szCs w:val="20"/>
        </w:rPr>
        <w:t xml:space="preserve"> EL AYUNTAMIENTO TIENE FACULTADES ADMINISTRATIVAS Y DE OPERACIÓN EN LOS CENTROS DE DETENCIÓN MUNICIPAL A TRAVÉS DEL PRESIDENTE MUNICIPAL Y ESPECÍFICAMENTE A TRAVÉS DE LA DIRECCIÓN DE SEGURIDAD PÚBLICA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 xml:space="preserve">EN LOS CENTROS DE DETENCIÓN MUNICIPALES ÚNICAMENTE DEBERÁN ENCONTRARSE LOS RESPONSABLES DE LA COMISIÓN DE INFRACCIONES O FALTAS ADMINISTRATIVAS A QUIENES SE LES HAYA IMPUESTO LA SANCIÓN DE ARRESTO, Y NUNCA POR MÁS DE 36 HORAS DE CONFORMIDAD CON LO DISPUESTO POR EL ARTÍCULO 21 DE LA CONSTITUCIÓN POLÍTICA DE LOS ESTADOS UNIDOS MEXICANOS Y DE ACUERDO CON EL BANDO DE POLICÍA Y BUEN GOBIERN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 xml:space="preserve">SÓLO EXCEPCIONALMENTE Y DE MANERA TEMPORAL SE PODRÁ CUSTODIAR EN DICHOS ESTABLECIMIENTOS A LOS PRESUNTOS RESPONSABLES DE LA COMISIÓN DE ALGÚN DELITO QUE HAYAN SIDO DETENIDOS EN FLAGRANCIA O COMO CONSECUENCIA DE UNA ORDEN DE APREHENSIÓN POR EL TIEMPO NECESARIO PARA TRAMITAR SU TRASLADO A LOS LUGARES DE DETENCIÓN DEPENDIENTES DEL MINISTERIO PÚBLICO.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8.-</w:t>
      </w:r>
      <w:r>
        <w:rPr>
          <w:rFonts w:cs="Tahoma" w:ascii="Tahoma" w:hAnsi="Tahoma"/>
          <w:color w:val="000000"/>
          <w:sz w:val="20"/>
          <w:szCs w:val="20"/>
        </w:rPr>
        <w:t xml:space="preserve"> LA SEGURIDAD DEL CENTRO DE DETENCIÓN MUNICIPAL ESTARÁ A CARGO DE LOS ELEMENTOS DE LOS CUERPOS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9.-</w:t>
      </w:r>
      <w:r>
        <w:rPr>
          <w:rFonts w:cs="Tahoma" w:ascii="Tahoma" w:hAnsi="Tahoma"/>
          <w:color w:val="000000"/>
          <w:sz w:val="20"/>
          <w:szCs w:val="20"/>
        </w:rPr>
        <w:t xml:space="preserve"> LA CUSTODIA, ADMINISTRACIÓN Y DIRECCIÓN DE DICHO CENTRO ESTÁ A CARGO DE     UN FUNCIONARIO NOMBRADO POR EL PRESIDENTE MUNICIPAL CUYAS FUNCIONES PRINCIPALES SON:</w:t>
      </w:r>
    </w:p>
    <w:p>
      <w:pPr>
        <w:pStyle w:val="NormalWeb"/>
        <w:numPr>
          <w:ilvl w:val="0"/>
          <w:numId w:val="7"/>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UMPLIR LAS DISPOSICIONES DE ARRESTO Y RECLUSIÓN QUE DETERMINE Y ASÍ COMUNIQUE EL JUEZ CÍVICO MUNICIPAL O CALIFICAD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ORGANIZAR Y DAR MANTENIMIENTO AL ESTABLECIMIENTO A SU CARG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VISAR A LAS AUTORIDADES SOBRE EL CUMPLIMIENTO DE LA SANCIÓN Y PONER EN LIBERTAD A LOS INFRACTORES MEDIANTE EL OFICIO GIRADO POR EL PRESIDENTE MUNICIPAL Y/O DIRECT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VISAR A LA AUTORIDAD JUDICIAL ACERCA DE LOS REGISTROS Y OFICIOS DE DETENCIÓN QUE AMPAREN A LOS DETENIDOS DICTAMINADOS POR EL MINISTERIO PÚBLICO; 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NFORMAR PERMANENTEMENTE A LA AUTORIDAD MUNICIPAL SOBRE LAS INCIDENCIAS DEL ESTABLECIMIENTO.</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AS INFRACCIONES Y SANCION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0.-</w:t>
      </w:r>
      <w:r>
        <w:rPr>
          <w:rFonts w:cs="Tahoma" w:ascii="Tahoma" w:hAnsi="Tahoma"/>
          <w:color w:val="000000"/>
          <w:sz w:val="20"/>
          <w:szCs w:val="20"/>
        </w:rPr>
        <w:t xml:space="preserve"> EN LOS TÉRMINOS DE ESTE REGLAMENTO, CONSTITUYE UNA INFRACCIÓN O FALTA ADMINISTRATIVA, LA ACCIÓN U OMISIÓN INDIVIDUAL O COLECTIVA REALIZADA EN UN LUGAR PÚBLICO O CUYOS EFECTOS SE MANIFIESTEN EN ÉL, Y QUE ALTERE O PONGA EN PELIGRO EL ORDEN PÚBLICO O LA INTEGRIDAD FÍSICA O MORAL DE LAS PERSONAS O DE SUS PROPIEDAD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SE ENTIENDE POR LUGAR PÚBLICO TODO ESPACIO DE USO COMÚN Y LIBRE TRÁNSITO, INCLUYENDO LAS PLAZAS, MERCADOS Y LOS ESPECTÁCULOS O EVENTOS DE DIVERSIÓN O RECREO, ASÍ COMO LOS TRANSPORTES DE SERVICIO PÚBLIC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1.-</w:t>
      </w:r>
      <w:r>
        <w:rPr>
          <w:rFonts w:cs="Tahoma" w:ascii="Tahoma" w:hAnsi="Tahoma"/>
          <w:color w:val="000000"/>
          <w:sz w:val="20"/>
          <w:szCs w:val="20"/>
        </w:rPr>
        <w:t xml:space="preserve"> LAS SANCIONES ADMINISTRATIVAS SERÁN APLICABLES SIN PERJUICIO DE LAS RESPONSABILIDADES CIVILES O PENALES EN QUE, CON MOTIVO DE LOS MISMOS HECHOS DE QUE SE TRATE, HAYAN INCURRIDO LOS INFRACTOR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2.-</w:t>
      </w:r>
      <w:r>
        <w:rPr>
          <w:rFonts w:cs="Tahoma" w:ascii="Tahoma" w:hAnsi="Tahoma"/>
          <w:color w:val="000000"/>
          <w:sz w:val="20"/>
          <w:szCs w:val="20"/>
        </w:rPr>
        <w:t xml:space="preserve"> SE CONSIDERAN FALTAS E INFRACCIONES CONTRA LA SEGURIDAD PÚBLICA LAS ESTABLECIDAS EN EL BANDO DE POLICÍA Y BUEN GOBIERNO Y REGLAMENTOS MUNICIPALES, ASÍ COMO LA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DISPARAR ARMAS DE FUEG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DETONAR COHETES, HACER FOGATAS Y UTILIZAR NEGLIGENTEMENTE COMBUSTIBLES O MATERIALES FLAMABLES EN LUGARES PÚBLICO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FORMAR PARTE DE GRUPOS QUE CAUSEN MOLESTIAS A LAS PERSONAS EN LUGARES PÚBLICOS O EN LA PROXIMIDAD DE LOS DOMICILIOS DE ÉST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ENCENDER PIEZAS PIROTÉCNICAS SIN EL PERMISO CORRESPOND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FUMAR DENTRO DE LUGARES PÚBLICOS EN DONDE EXPRESAMENTE SE ESTABLEZCA LA PROHIBICIÓN DE HACERL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PENETRAR O INVADIR SIN AUTORIZACIÓN ZONAS O LUGARES DE ACCESO PROHIBID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SOLICITAR SERVICIOS DE POLICÍA O ASISTENCIALES DE EMERGENCIA INVOCANDO HECHOS FALS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BORRAR, CUBRIR O ALTERAR LOS NÚMEROS O LETRAS CON QUE ESTÁN MARCADAS LAS CASAS O CENTROS QUE DESIGNEN CALLES O PLAZAS U OCUPAR LOS LUGARES DESTINADOS PARA ELLOS CON PROPAGANDA DE CUALQUIER CLAS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FALTAR AL RESPETO, CON CUALQUIER FRASE O ADEMÁN A LOS SÍMBOLOS PATRI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DETERIORAR BIENES DESTINADOS AL USO COMÚ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HACER USO INDEBIDO DE LAS CASETAS TELEFÓNICAS O MALTRATAR LOS BUZONES, EXPENDIOS DE TIMBRES, SEÑALES INDICADORAS U OTROS APARATOS DE USO COMÚN COLOCADOS EN LA VÍA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UTILIZAR INDEBIDAMENTE LOS HIDRANTES PÚBLICOS, ASÍ COMO ABRIR SUS LLAVES SIN NECES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UTILIZAR, REMOVER O TRANSPORTAR CÉSPED, FLORES O TIERRA DE USO COMÚN SIN LA AUTORIZACIÓN PARA ELL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CORTAR LAS RAMAS DE LOS ÁRBOLES DE CALLES Y AVENIDAS SIN AUTORIZACIÓN PARA ELLO O MALTRATARLOS DE CUALQUIER MANER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ARROJAR EN LUGAR PÚBLICO ANIMALES MUERTOS, ESCOMBROS Y SUSTANCIAS FÉTID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ARROJAR A LOS DRENAJES, BASURA, ESCOMBROS O CUALQUIER OTRO OBJETO QUE PUEDA OBSTRUIR SU FUNCIONAMIENT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ARROJAR O ABANDONAR EN LUGAR PÚBLICO O FUERA DE LOS DEPÓSITOS ESPECIALES COLOCADOS EN ÉL, BASURA O CUALQUIER OBJETO SIMILA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COLOCAR EN LUGAR PÚBLICO EL RECIPIENTE DE LA BASURA O DESPERDICIO QUE DEBE SER ENTREGADO AL CARRO RECOLECT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ORINAR O DEFECAR EN CUALQUIER LUGAR PÚBLICO DISTINTO DE LOS AUTORIZADOS PARA TALES EFECTO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TIRAR DESECHOS O DESPERDICIOS EN LA VÍA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s>
        <w:spacing w:before="0" w:after="0"/>
        <w:ind w:left="0" w:hanging="0"/>
        <w:jc w:val="both"/>
        <w:rPr>
          <w:rFonts w:ascii="Tahoma" w:hAnsi="Tahoma" w:cs="Tahoma"/>
          <w:color w:val="000000"/>
          <w:sz w:val="20"/>
          <w:szCs w:val="20"/>
        </w:rPr>
      </w:pPr>
      <w:r>
        <w:rPr>
          <w:rFonts w:cs="Tahoma" w:ascii="Tahoma" w:hAnsi="Tahoma"/>
          <w:color w:val="000000"/>
          <w:sz w:val="20"/>
          <w:szCs w:val="20"/>
        </w:rPr>
        <w:t>ENSUCIAR, DESVIAR, O RETENER LAS CORRIENTES DE AGUA DE LOS MANANTIALES, POZOS, TANQUES O TINACOS ALMACENADORES, FUENTES PÚBLICAS, ACUEDUCTOS Y TUBERÍAS DE LOS SERVICIOS DEL MUNICIP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AUSAR ESCÁNDALO EN LUGAR PÚBLICO;</w:t>
      </w:r>
    </w:p>
    <w:p>
      <w:pPr>
        <w:pStyle w:val="NormalWeb"/>
        <w:tabs>
          <w:tab w:val="clear" w:pos="708"/>
          <w:tab w:val="left" w:pos="72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LEVAR EN LUGAR PÚBLICO, ANIMALES PELIGROSOS SIN PERMISO DE LA AUTORIDAD Y SIN TOMAR MEDIDAS DE SEGURIDAD;</w:t>
      </w:r>
    </w:p>
    <w:p>
      <w:pPr>
        <w:pStyle w:val="NormalWeb"/>
        <w:tabs>
          <w:tab w:val="clear" w:pos="708"/>
          <w:tab w:val="left" w:pos="72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HACER MANIFESTACIONES O RUIDOS EN FORMA TAL QUE PRODUZCAN TUMULTOS O GRAVE ALTERACIÓN DEL ORDEN EN ESPECTÁCULOS O ACTOS PÚBLICOS;</w:t>
      </w:r>
    </w:p>
    <w:p>
      <w:pPr>
        <w:pStyle w:val="NormalWeb"/>
        <w:tabs>
          <w:tab w:val="clear" w:pos="708"/>
          <w:tab w:val="left" w:pos="72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RROJAR CUALQUIER OBJETO, PRENDER FUEGO O PROVOCAR ALTERCADOS EN ESPECTÁCULOS, O A LA ENTRADA O SALIDA DE ELLOS;</w:t>
      </w:r>
    </w:p>
    <w:p>
      <w:pPr>
        <w:pStyle w:val="NormalWeb"/>
        <w:tabs>
          <w:tab w:val="clear" w:pos="708"/>
          <w:tab w:val="left" w:pos="72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720" w:leader="none"/>
        </w:tabs>
        <w:spacing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OFERIR PALABRAS OBSCENAS EN LUGAR PÚBLICO;</w:t>
      </w:r>
    </w:p>
    <w:p>
      <w:pPr>
        <w:pStyle w:val="NormalWeb"/>
        <w:tabs>
          <w:tab w:val="clear" w:pos="708"/>
          <w:tab w:val="left" w:pos="72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tabs>
          <w:tab w:val="clear" w:pos="708"/>
          <w:tab w:val="left" w:pos="72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AUSAR DAÑOS A VECINOS, TRANSEÚNTES O VEHÍCULOS POR OMITIR LAS MEDIDAS NECESARIAS DE ASEGURAMIENTO DE PLANTAS U OTROS OBJETO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ORTAR, EN VEHÍCULOS, INSTALACIONES TRANSMISORAS O RECEPTORAS SIN AUTORIZACIÓN CORRESPONDIENTE, SIEMPRE Y CUANDO CON LAS MISMAS OCASIONEN MOLESTIAS A TRANSEÚNTES O AUTOMOVILISTA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ESPERDICIAR O HACER USO INDEBIDO DEL AGUA POTABLE.</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ZUZAR A UN PERRO O CUALQUIER OTRO ANIMAL PELIGROSO PARA QUE ATAQUE A PERSONA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AUSAR MOLESTIAS QUE IMPIDAN EL LEGÍTIMO USO O DISFRUTE DE UN INMUEBLE;</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HACER BROMAS INDECOROSAS O MORTIFICANTES O EN CUALQUIER OTRA FORMA MOLESTAR A UNA PERSONA MEDIANTE EL USO DEL TELÉFONO;</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DIRIGIRSE A UNA PERSONA CON FRASES O ADEMANES QUE AFECTEN SU PUDOR, ASEDIARLA O IMPEDIRLE SU LIBERTAD DE ACCIÓN EN CUALQUIER FORMA;</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MALTRATAR O ENSUCIAR LAS FACHADAS DE LOS EDIFICIOS O INMUEBLES DE PROPIEDAD DEL MUNICIPIO Y DE PARTICULARE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USAR DROGAS, SUBSTANCIAS, PLANTAS O SEMILLAS ENERVANTES O TOMAR BEBIDAS ALCOHÓLICAS EN LA VÍA PÚBLICA O LUGAR PÚBLICO, SALVO QUE ÉSTE SE ENCUENTRE DEBIDAMENTE AUTORIZADO ESPECÍFICAMENTE PARA EL CONSUMO DE BEBIDAS ALCOHÓLICA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NVITAR EN LUGAR PÚBLICO AL COMERCIO CARNAL O LA PROSTITUCIÓN;</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NJURIAR A LAS PERSONAS QUE ASISTAN A ALGÚN ESPECTÁCULO O DIVERSIÓN CON PALABRAS, ACTITUDES O GESTOS POR PARTE DE LOS ACTORES, JUGADORES, MÚSICOS O AUXILIARES DEL ESPECTÁCULO O DIVERSIÓN O POR PARTE DE LOS ASISTENTES A ÉSTO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RREGIR CON ESCÁNDALO Y MALTRATO A LOS HIJOS O PUPILOS EN LUGAR PÚBLICO;</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OFENDER O MALTRATAR EN LA MISMA FORMA A LOS ASCENDIENTES, CÓNYUGE O CONCUBINA;</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FALTAR EN PÚBLICO AL RESPETO O CONSIDERACIÓN QUE SE DEBE A LOS ANCIANOS, MUJERES, NIÑOS O DESVALIDO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SUMIR EN LUGAR PÚBLICO ACTITUDES QUE, A JUICIO DE LA MAYORÍA DE LA COMUNIDAD, SEAN CONSIDERADAS COMO OBSCENAS;</w:t>
      </w:r>
    </w:p>
    <w:p>
      <w:pPr>
        <w:pStyle w:val="NormalWeb"/>
        <w:tabs>
          <w:tab w:val="clear" w:pos="708"/>
          <w:tab w:val="left" w:pos="90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8"/>
          <w:tab w:val="left" w:pos="90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OPICIAR O PERMITIR LA ASISTENCIA DE MENORES DE EDAD A CENTROS NOCTURNOS, BARES, PULQUERÍAS, O A CUALQUIER OTRO LUGAR EN QUE SE PROHÍBA SU PERMANENCIA, ESTO CON LA INDEPENDENCIA DE LA SANCIÓN CORRESPONDIENTE A LOS ESTABLECIMIENTOS DE ACUERDO CON LAS DISPOSICIONES REGLAMENTARIAS QUE LOS RIGEN.</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3.-</w:t>
      </w:r>
      <w:r>
        <w:rPr>
          <w:rFonts w:cs="Tahoma" w:ascii="Tahoma" w:hAnsi="Tahoma"/>
          <w:color w:val="000000"/>
          <w:sz w:val="20"/>
          <w:szCs w:val="20"/>
        </w:rPr>
        <w:t xml:space="preserve"> LAS PERSONAS QUE COMETAN CUALQUIERA DE LAS INFRACCIONES ANTES MENCIONADAS, SE PONDRÁN INMEDIATAMENTE A DISPOSICIÓN DEL JUEZ CÍVICO EN TURNO QUIEN ESTARÁ FACULTADO PARA IMPONER LAS SANCIONES QUE CORRESPONDAN, DE ACUERDO CON LA GRAVEDAD DE LA INFRACCIÓN Y EN LOS TÉRMINOS DEL BANDO DE POLICÍA Y BUEN GOBIERNO Y REGLAMENTOS RESPECTIV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4.-</w:t>
      </w:r>
      <w:r>
        <w:rPr>
          <w:rFonts w:cs="Tahoma" w:ascii="Tahoma" w:hAnsi="Tahoma"/>
          <w:color w:val="000000"/>
          <w:sz w:val="20"/>
          <w:szCs w:val="20"/>
        </w:rPr>
        <w:t xml:space="preserve"> LAS INFRACCIONES COMETIDAS POR LOS DESCENDIENTES, CONTRA SUS ASCENDIENTES O POR UN CÓNYUGE CONTRA OTRO, SOLO PODRÁN SANCIONARSE A PETICIÓN EXPRESA DEL OFENDIDO, A MENOS QUE LA FALTA SE COMETA CON ESCÁNDALO PÚBLIC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5.-</w:t>
      </w:r>
      <w:r>
        <w:rPr>
          <w:rFonts w:cs="Tahoma" w:ascii="Tahoma" w:hAnsi="Tahoma"/>
          <w:color w:val="000000"/>
          <w:sz w:val="20"/>
          <w:szCs w:val="20"/>
        </w:rPr>
        <w:t xml:space="preserve"> TRATÁNDOSE DE INFRACCIONES AL BANDO DE POLICÍA Y BUEN GOBIERNO Y DEMÁS REGLAMENTOS, LA POLICÍA PREVENTIVA DEBERÁ LIMITARSE A CONDUCIR AL INFRACTOR ANTE EL JUEZ CÍVICO EN TURNO PARA QUE ÉSTE PROCEDA A TOMAR CONOCIMIENTO DEL HECHO, CALIFICARLO Y EN SU CASO, IMPONER LA SANCIÓN QUE CORRESPONDA DE ACUERDO A LO ESTABLECIDO POR EL BANDO DE POLICÍA Y BUEN GOBIERNO.</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A COORDINACIÓN EN MATERIA DE SEGURIDAD PÚBLIC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6.-</w:t>
      </w:r>
      <w:r>
        <w:rPr>
          <w:rFonts w:cs="Tahoma" w:ascii="Tahoma" w:hAnsi="Tahoma"/>
          <w:color w:val="000000"/>
          <w:sz w:val="20"/>
          <w:szCs w:val="20"/>
        </w:rPr>
        <w:t xml:space="preserve"> EL MUNICIPIO, CON BASE EN EL ARTÍCULO 10 DE LA LEY GENERAL QUE ESTABLECE LAS BASES DE COORDINACIÓN DEL SISTEMA NACIONAL DE SEGURIDAD PÚBLICA, PODRÁ COORDINARSE CON LAS AUTORIDADES ESTATALES Y FEDERALES PARA LA ATENCIÓN DE LAS CUESTIONES RELACIONADAS CON LA SEGURIDAD PÚBLICA, EN DONDE LAS MATERIAS DE COORDINACIÓN SON LAS SIGUIENT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INSTRUMENTACIÓN DE SISTEMAS PARA MEJORAR EL DESEMPEÑO DE LOS MIEMBROS DE LOS CUERPOS DE SEGURIDAD PÚBLICA MUNICIPA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MODERNIZACIÓN TECNOLÓGICA DE LOS CUERPOS DE SEGURIDAD PÚBLICA MUNICIPA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PROPUESTAS DE APLICACIÓN DE RECURSOS PARA LA SEGURIDAD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SISTEMATIZACIÓN DE TODO TIPO DE INFORMACIÓN SOBRE SEGURIDAD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ACCIONES POLICIALES CONJUNT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ONTROL DE LOS SERVICIOS PRIVADOS DE SEGUR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RELACIONES CON LA COMUN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8"/>
          <w:tab w:val="left" w:pos="72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LAS NECESARIAS PARA INCREMENTAR LA EFICACIA DE LAS MEDIDAS TENDIENTES A ALCANZAR LOS FINES DE LA SEGURIDAD PÚBLIC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7.-</w:t>
      </w:r>
      <w:r>
        <w:rPr>
          <w:rFonts w:cs="Tahoma" w:ascii="Tahoma" w:hAnsi="Tahoma"/>
          <w:color w:val="000000"/>
          <w:sz w:val="20"/>
          <w:szCs w:val="20"/>
        </w:rPr>
        <w:t xml:space="preserve"> EL MUNICIPIO PODRÁ COORDINARSE CON OTROS MUNICIPIOS DEL MISMO ESTADO PARA LLEVAR A CABO ACCIONES CONJUNTAS EN MATERIA DE SEGURIDAD PÚBLICA, PARA LO CUAL PODRÁN TAMBIÉN ESTABLECERSE INSTANCIAS INTERMUNICIPALES. LO ANTERIOR CON FUNDAMENTO EN EL ÚLTIMO PÁRRAFO DE LA FRACCIÓN III DEL ARTÍCULO 115 DE LA CONSTITUCIÓN POLÍTICA DE LOS ESTADOS UNIDOS MEXICANOS, LA LEY FEDERAL QUE ESTABLECE LAS BASES DE COORDINACIÓN DEL SISTEMA NACIONAL DE SEGURIDAD PUBLICA Y LA LEY  DEL SISTEMA ESTATAL DE SEGURIDAD PUBLICA.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8.-</w:t>
      </w:r>
      <w:r>
        <w:rPr>
          <w:rFonts w:cs="Tahoma" w:ascii="Tahoma" w:hAnsi="Tahoma"/>
          <w:color w:val="000000"/>
          <w:sz w:val="20"/>
          <w:szCs w:val="20"/>
        </w:rPr>
        <w:t xml:space="preserve"> CON FUNDAMENTO EN LA NORMATIVIDAD FEDERAL Y ESTATAL, EL MUNICIPIO CONFORMARA SU CONSEJO DE SEGURIDAD PUBLICA MUNICIPAL, PARA EL EFICAZ DESARROLLO DE LAS ATRIBUCIONES QUE LAS LEYES LE CONFIEREN, REGLAMENTANDO SU FUNCIONAMIENTO.</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 xml:space="preserve">ARTÍCULO </w:t>
      </w:r>
      <w:r>
        <w:rPr>
          <w:rFonts w:cs="Tahoma" w:ascii="Tahoma" w:hAnsi="Tahoma"/>
          <w:b/>
          <w:bCs/>
          <w:color w:val="000000"/>
          <w:sz w:val="20"/>
          <w:szCs w:val="20"/>
        </w:rPr>
        <w:t>PRIMERO.-</w:t>
      </w:r>
      <w:r>
        <w:rPr>
          <w:rFonts w:cs="Tahoma" w:ascii="Tahoma" w:hAnsi="Tahoma"/>
          <w:color w:val="000000"/>
          <w:sz w:val="20"/>
          <w:szCs w:val="20"/>
        </w:rPr>
        <w:t xml:space="preserve"> EL PRESENTE REGLAMENTO ENTRARÁ EN VIGOR AL DIA SIGUIENTE DESPUÉS DE SU APROBACIÓN POR EL AYUNTAMIENTO MUNICIPAL DE TUXTLA CHICO, CHIAPA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w:t>
      </w:r>
      <w:r>
        <w:rPr>
          <w:rFonts w:cs="Tahoma" w:ascii="Tahoma" w:hAnsi="Tahoma"/>
          <w:b/>
          <w:bCs/>
          <w:color w:val="000000"/>
          <w:sz w:val="20"/>
          <w:szCs w:val="20"/>
        </w:rPr>
        <w:t xml:space="preserve"> SEGUNDO.-</w:t>
      </w:r>
      <w:r>
        <w:rPr>
          <w:rFonts w:cs="Tahoma" w:ascii="Tahoma" w:hAnsi="Tahoma"/>
          <w:color w:val="000000"/>
          <w:sz w:val="20"/>
          <w:szCs w:val="20"/>
        </w:rPr>
        <w:t xml:space="preserve"> EL PRESENTE REGLAMENTO DEBERÁ SER PUBLICADO EN LOS LUGARES DE MAYOR AFLUENCIA VECINAL EN LA CABECERA Y AGENCIAS MUNICIPALE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w:t>
      </w:r>
      <w:r>
        <w:rPr>
          <w:rFonts w:cs="Tahoma" w:ascii="Tahoma" w:hAnsi="Tahoma"/>
          <w:b/>
          <w:bCs/>
          <w:color w:val="000000"/>
          <w:sz w:val="20"/>
          <w:szCs w:val="20"/>
        </w:rPr>
        <w:t xml:space="preserve"> TERCERO.-</w:t>
      </w:r>
      <w:r>
        <w:rPr>
          <w:rFonts w:cs="Tahoma" w:ascii="Tahoma" w:hAnsi="Tahoma"/>
          <w:color w:val="000000"/>
          <w:sz w:val="20"/>
          <w:szCs w:val="20"/>
        </w:rPr>
        <w:t xml:space="preserve"> EL PRESENTE REGLAMENTO DEROGA TODA DISPOSICIÓN QUE EN CONTRARIO EXISTA EN CUALQUIER ORDENAMIENTO REGLAMENTARIO O BANDO MUNICIPAL VIGENTE.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w:t>
      </w:r>
      <w:r>
        <w:rPr>
          <w:rFonts w:cs="Tahoma" w:ascii="Tahoma" w:hAnsi="Tahoma"/>
          <w:b/>
          <w:bCs/>
          <w:color w:val="000000"/>
          <w:sz w:val="20"/>
          <w:szCs w:val="20"/>
        </w:rPr>
        <w:t xml:space="preserve"> CUARTO.-</w:t>
      </w:r>
      <w:r>
        <w:rPr>
          <w:rFonts w:cs="Tahoma" w:ascii="Tahoma" w:hAnsi="Tahoma"/>
          <w:color w:val="000000"/>
          <w:sz w:val="20"/>
          <w:szCs w:val="20"/>
        </w:rPr>
        <w:t xml:space="preserve"> EL PRESIDENTE MUNICIPAL, LO REMITIRÁ AL EJECUTIVO DEL ESTADO PARA SU DIFUSION EN EL PERIÓDICO OFICIAL DEL GOBIERNO DEL ESTADO DE CHIAPAS.</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w:t>
      </w:r>
      <w:r>
        <w:rPr>
          <w:rFonts w:cs="Tahoma" w:ascii="Tahoma" w:hAnsi="Tahoma"/>
          <w:b/>
          <w:bCs/>
          <w:color w:val="000000"/>
          <w:sz w:val="20"/>
          <w:szCs w:val="20"/>
        </w:rPr>
        <w:t>TÍCULO QUINTO.-</w:t>
      </w:r>
      <w:r>
        <w:rPr>
          <w:rFonts w:cs="Tahoma" w:ascii="Tahoma" w:hAnsi="Tahoma"/>
          <w:color w:val="000000"/>
          <w:sz w:val="20"/>
          <w:szCs w:val="20"/>
        </w:rPr>
        <w:t xml:space="preserve"> LAS REFORMAS Y ADICIONES AL PRESENTE REGLAMENTO ENTRARÁN EN VIGOR AL DÍA SIGUIENTE DE SU APROBACIÓN POR EL AYUNTAMIENTO MUNICIPAL DE TUXTLA CHICO, CHIAPAS. </w:t>
      </w:r>
    </w:p>
    <w:p>
      <w:pPr>
        <w:pStyle w:val="Normal"/>
        <w:widowControl w:val="false"/>
        <w:tabs>
          <w:tab w:val="clear" w:pos="708"/>
          <w:tab w:val="left" w:pos="10190" w:leader="none"/>
        </w:tabs>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tabs>
          <w:tab w:val="clear" w:pos="708"/>
          <w:tab w:val="left" w:pos="10190" w:leader="none"/>
        </w:tabs>
        <w:jc w:val="both"/>
        <w:rPr>
          <w:rFonts w:ascii="Tahoma" w:hAnsi="Tahoma" w:cs="Tahoma"/>
          <w:sz w:val="20"/>
          <w:szCs w:val="20"/>
          <w:lang w:val="es-MX"/>
        </w:rPr>
      </w:pPr>
      <w:r>
        <w:rPr>
          <w:rFonts w:cs="Tahoma" w:ascii="Tahoma" w:hAnsi="Tahoma"/>
          <w:sz w:val="20"/>
          <w:szCs w:val="20"/>
          <w:lang w:val="es-MX"/>
        </w:rPr>
        <w:t>DE CONFORMIDAD EN EL ARTÍCULO 137 DE LA LEY ORGÁNICA MUNICIPAL DEL ESTADO DE CHIAPAS; Y APROBADO QUE FUE POR EL H. CABILDO, PARA SU OBSERVANCIA GENERAL SE PROMULGA EL PRESENTE REGLAMENTO EN EL PALACIO MUNICIPAL DE TUXTLA CHICO, CHIAPA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DADO </w:t>
      </w:r>
      <w:r>
        <w:rPr>
          <w:rFonts w:cs="Tahoma" w:ascii="Tahoma" w:hAnsi="Tahoma"/>
          <w:sz w:val="20"/>
          <w:szCs w:val="20"/>
          <w:lang w:val="es-MX"/>
        </w:rPr>
        <w:t>EN EL SALÓN DE CABILDO DEL H. AYUNTAMIENTO DE TUXTLA CHICO, CHIAPAS; CELEBRADA EN SESION EXTRAORDINARIA, SEGÚN ACTA No. 1-C, DEL DIA VIERNES 7  DE ENERO DEL 2011.</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Cs/>
          <w:sz w:val="20"/>
          <w:szCs w:val="20"/>
          <w:lang w:val="es-MX"/>
        </w:rPr>
      </w:pPr>
      <w:r>
        <w:rPr>
          <w:rFonts w:cs="Tahoma" w:ascii="Tahoma" w:hAnsi="Tahoma"/>
          <w:bCs/>
          <w:sz w:val="20"/>
          <w:szCs w:val="20"/>
          <w:lang w:val="es-MX"/>
        </w:rPr>
        <w:t>A T E N T A M E N TE</w:t>
      </w:r>
    </w:p>
    <w:p>
      <w:pPr>
        <w:pStyle w:val="Normal"/>
        <w:jc w:val="center"/>
        <w:rPr>
          <w:rFonts w:ascii="Tahoma" w:hAnsi="Tahoma" w:cs="Tahoma"/>
          <w:bCs/>
          <w:sz w:val="20"/>
          <w:szCs w:val="20"/>
          <w:lang w:val="es-MX"/>
        </w:rPr>
      </w:pPr>
      <w:r>
        <w:rPr>
          <w:rFonts w:cs="Tahoma" w:ascii="Tahoma" w:hAnsi="Tahoma"/>
          <w:bCs/>
          <w:sz w:val="20"/>
          <w:szCs w:val="20"/>
          <w:lang w:val="es-MX"/>
        </w:rPr>
        <w:t>“</w:t>
      </w:r>
      <w:r>
        <w:rPr>
          <w:rFonts w:cs="Tahoma" w:ascii="Tahoma" w:hAnsi="Tahoma"/>
          <w:bCs/>
          <w:sz w:val="20"/>
          <w:szCs w:val="20"/>
          <w:lang w:val="es-MX"/>
        </w:rPr>
        <w:t>SUFRAGIO EFECTIVO. NO REELECCIÓN”</w:t>
      </w:r>
    </w:p>
    <w:p>
      <w:pPr>
        <w:pStyle w:val="Normal"/>
        <w:jc w:val="center"/>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pt-BR"/>
        </w:rPr>
      </w:pPr>
      <w:r>
        <w:rPr>
          <w:rFonts w:cs="Tahoma" w:ascii="Tahoma" w:hAnsi="Tahoma"/>
          <w:b/>
          <w:bCs/>
          <w:sz w:val="20"/>
          <w:szCs w:val="20"/>
        </w:rPr>
        <w:t>EL HONORABLE AYUNTAMIENTO</w:t>
      </w:r>
      <w:r>
        <w:rPr>
          <w:rFonts w:cs="Tahoma" w:ascii="Tahoma" w:hAnsi="Tahoma"/>
          <w:bCs/>
          <w:sz w:val="20"/>
          <w:szCs w:val="20"/>
        </w:rPr>
        <w:t>:</w:t>
      </w:r>
      <w:r>
        <w:rPr>
          <w:rFonts w:cs="Tahoma" w:ascii="Tahoma" w:hAnsi="Tahoma"/>
          <w:bCs/>
          <w:sz w:val="20"/>
          <w:szCs w:val="20"/>
          <w:lang w:val="en-US" w:eastAsia="en-US"/>
        </w:rPr>
        <w:t xml:space="preserve"> DR. JOSÉ ESAÚ GUZMÁN MORALEZ,</w:t>
      </w:r>
      <w:r>
        <w:rPr>
          <w:rFonts w:cs="Tahoma" w:ascii="Tahoma" w:hAnsi="Tahoma"/>
          <w:bCs/>
          <w:sz w:val="20"/>
          <w:szCs w:val="20"/>
        </w:rPr>
        <w:t xml:space="preserve"> PRESIDENTE MUNICIPAL CONSTITUCIONAL.-</w:t>
      </w:r>
      <w:r>
        <w:rPr>
          <w:rFonts w:cs="Tahoma" w:ascii="Tahoma" w:hAnsi="Tahoma"/>
          <w:bCs/>
          <w:sz w:val="20"/>
          <w:szCs w:val="20"/>
          <w:lang w:val="pt-BR"/>
        </w:rPr>
        <w:t xml:space="preserve"> C. WILMAN GILDARDO VELA LÓPEZ, SÍNDICO MUNICIPAL.-  C. JAVIER CORTEZ CONSTANTINO, PRIMER REGIDOR.-</w:t>
      </w:r>
      <w:r>
        <w:rPr>
          <w:rFonts w:cs="Tahoma" w:ascii="Tahoma" w:hAnsi="Tahoma"/>
          <w:bCs/>
          <w:sz w:val="20"/>
          <w:szCs w:val="20"/>
        </w:rPr>
        <w:t xml:space="preserve"> C.P. JAIME DE LA CRUZ LÓPEZ, SEGUNDO REGIDOR.- LIC. SERGIO DE LEÓN LÓPEZ, TERCER REGIDOR.- C. WILFRIDO CISNEROS ORTIZ, CUARTO REGIDOR.- PROFRA. VIRGINIA MENDEZ GARCIA, QUINTO REGIDOR.-</w:t>
      </w:r>
      <w:r>
        <w:rPr>
          <w:rFonts w:cs="Tahoma" w:ascii="Tahoma" w:hAnsi="Tahoma"/>
          <w:bCs/>
          <w:sz w:val="20"/>
          <w:szCs w:val="20"/>
          <w:lang w:val="pt-BR"/>
        </w:rPr>
        <w:t xml:space="preserve"> ROFRA. ELIA SOLIS HERNANDEZ, SEXTO REGIDOR.-</w:t>
      </w:r>
      <w:r>
        <w:rPr>
          <w:rFonts w:cs="Tahoma" w:ascii="Tahoma" w:hAnsi="Tahoma"/>
          <w:bCs/>
          <w:sz w:val="20"/>
          <w:szCs w:val="20"/>
        </w:rPr>
        <w:t xml:space="preserve"> </w:t>
      </w:r>
      <w:r>
        <w:rPr>
          <w:rFonts w:cs="Tahoma" w:ascii="Tahoma" w:hAnsi="Tahoma"/>
          <w:b/>
          <w:bCs/>
          <w:sz w:val="20"/>
          <w:szCs w:val="20"/>
        </w:rPr>
        <w:t>REGIDORES PLURINOMINALES</w:t>
      </w:r>
      <w:r>
        <w:rPr>
          <w:rFonts w:cs="Tahoma" w:ascii="Tahoma" w:hAnsi="Tahoma"/>
          <w:bCs/>
          <w:sz w:val="20"/>
          <w:szCs w:val="20"/>
        </w:rPr>
        <w:t>:</w:t>
      </w:r>
      <w:r>
        <w:rPr>
          <w:rFonts w:cs="Tahoma" w:ascii="Tahoma" w:hAnsi="Tahoma"/>
          <w:bCs/>
          <w:sz w:val="20"/>
          <w:szCs w:val="20"/>
          <w:lang w:val="pt-BR"/>
        </w:rPr>
        <w:t xml:space="preserve"> L</w:t>
      </w:r>
      <w:r>
        <w:rPr>
          <w:rFonts w:cs="Tahoma" w:ascii="Tahoma" w:hAnsi="Tahoma"/>
          <w:bCs/>
          <w:sz w:val="20"/>
          <w:szCs w:val="20"/>
        </w:rPr>
        <w:t>IC. GLORIA ARACELI SOLÍS DE LEÓN REGIDOR PLURINOMINAL.- C. JESUS ALONSO CAMACHO GRANADOS, REGIDOR PLURINOMINAL.- DRA. MAYRA SANTIAGO CASTELLANOS, REGIDOR PLURINOMINAL.- ING. DAVID MOTA ESCOBAR, REGIDOR PLURINOMINAL.- CERTIFICO Y DOY FE: PROFR. JOSE ALFREDO COTOC CRUZ, SECRETARIO MUNICIPAL.- RÚBRICAS.</w:t>
      </w:r>
    </w:p>
    <w:p>
      <w:pPr>
        <w:pStyle w:val="Normal"/>
        <w:jc w:val="both"/>
        <w:rPr>
          <w:rFonts w:ascii="Tahoma" w:hAnsi="Tahoma" w:cs="Tahoma"/>
          <w:bCs/>
          <w:sz w:val="20"/>
          <w:szCs w:val="20"/>
          <w:lang w:val="pt-BR"/>
        </w:rPr>
      </w:pPr>
      <w:r>
        <w:rPr>
          <w:rFonts w:cs="Tahoma" w:ascii="Tahoma" w:hAnsi="Tahoma"/>
          <w:bCs/>
          <w:sz w:val="20"/>
          <w:szCs w:val="20"/>
          <w:lang w:val="pt-BR"/>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sectPr>
      <w:headerReference w:type="default" r:id="rId2"/>
      <w:headerReference w:type="first" r:id="rId3"/>
      <w:footerReference w:type="default" r:id="rId4"/>
      <w:footerReference w:type="first" r:id="rId5"/>
      <w:type w:val="nextPage"/>
      <w:pgSz w:w="12240" w:h="15840"/>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ge">
                <wp:posOffset>274955</wp:posOffset>
              </wp:positionV>
              <wp:extent cx="5972810" cy="176530"/>
              <wp:effectExtent l="0" t="0" r="0" b="0"/>
              <wp:wrapNone/>
              <wp:docPr id="1" name="Frame1"/>
              <a:graphic xmlns:a="http://schemas.openxmlformats.org/drawingml/2006/main">
                <a:graphicData uri="http://schemas.microsoft.com/office/word/2010/wordprocessingShape">
                  <wps:wsp>
                    <wps:cNvSpPr txBox="1"/>
                    <wps:spPr>
                      <a:xfrm>
                        <a:off x="0" y="0"/>
                        <a:ext cx="5972810" cy="176530"/>
                      </a:xfrm>
                      <a:prstGeom prst="rect"/>
                      <a:solidFill>
                        <a:srgbClr val="FFFFFF">
                          <a:alpha val="0"/>
                        </a:srgbClr>
                      </a:solidFill>
                    </wps:spPr>
                    <wps:txbx>
                      <w:txbxContent>
                        <w:p>
                          <w:pPr>
                            <w:pStyle w:val="Normal"/>
                            <w:rPr/>
                          </w:pPr>
                          <w:r>
                            <w:rPr/>
                          </w:r>
                        </w:p>
                      </w:txbxContent>
                    </wps:txbx>
                    <wps:bodyPr anchor="t" lIns="92075" tIns="635" rIns="92075" bIns="635">
                      <a:spAutoFit/>
                    </wps:bodyPr>
                  </wps:wsp>
                </a:graphicData>
              </a:graphic>
            </wp:anchor>
          </w:drawing>
        </mc:Choice>
        <mc:Fallback>
          <w:pict>
            <v:rect fillcolor="#FFFFFF" style="position:absolute;rotation:-0;width:470.3pt;height:13.9pt;mso-wrap-distance-left:0pt;mso-wrap-distance-right:9.05pt;mso-wrap-distance-top:0pt;mso-wrap-distance-bottom:0pt;margin-top:21.65pt;mso-position-vertical-relative:page;margin-left:0pt;mso-position-horizontal:left;mso-position-horizontal-relative:margin">
              <v:fill opacity="0f"/>
              <v:textbox inset="0.100694444444444in,0.000694444444444445in,0.100694444444444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5">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6">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7">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10">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11">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12">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13">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abstractNum w:abstractNumId="14">
    <w:lvl w:ilvl="0">
      <w:start w:val="1"/>
      <w:numFmt w:val="upperRoman"/>
      <w:lvlText w:val="%1."/>
      <w:lvlJc w:val="left"/>
      <w:pPr>
        <w:tabs>
          <w:tab w:val="num" w:pos="540"/>
        </w:tabs>
        <w:ind w:left="540" w:hanging="180"/>
      </w:pPr>
      <w:rPr>
        <w:sz w:val="20"/>
        <w:i w:val="false"/>
        <w:b/>
        <w:szCs w:val="20"/>
        <w:iCs w:val="false"/>
        <w:bCs/>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color w:val="666699"/>
    </w:rPr>
  </w:style>
  <w:style w:type="paragraph" w:styleId="Heading2">
    <w:name w:val="Heading 2"/>
    <w:basedOn w:val="Normal"/>
    <w:next w:val="Normal"/>
    <w:qFormat/>
    <w:pPr>
      <w:keepNext w:val="true"/>
      <w:numPr>
        <w:ilvl w:val="1"/>
        <w:numId w:val="1"/>
      </w:numPr>
      <w:spacing w:before="280" w:after="280"/>
      <w:jc w:val="center"/>
      <w:outlineLvl w:val="1"/>
    </w:pPr>
    <w:rPr>
      <w:rFonts w:ascii="Verdana" w:hAnsi="Verdana" w:cs="Verdana"/>
      <w:b/>
      <w:bCs/>
      <w:color w:val="008080"/>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666699"/>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665"/>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ind w:firstLine="665"/>
      <w:outlineLvl w:val="8"/>
    </w:pPr>
    <w:rPr>
      <w:rFonts w:ascii="Arial" w:hAnsi="Arial" w:cs="Arial"/>
      <w:b/>
      <w:bCs/>
      <w:sz w:val="20"/>
      <w:szCs w:val="20"/>
    </w:rPr>
  </w:style>
  <w:style w:type="character" w:styleId="WW8Num1z0">
    <w:name w:val="WW8Num1z0"/>
    <w:qFormat/>
    <w:rPr>
      <w:rFonts w:ascii="Tahoma" w:hAnsi="Tahoma" w:cs="Tahoma"/>
      <w:b/>
      <w:bCs/>
      <w:i w:val="false"/>
      <w:iCs w:val="false"/>
      <w:sz w:val="20"/>
      <w:szCs w:val="20"/>
    </w:rPr>
  </w:style>
  <w:style w:type="character" w:styleId="WW8Num2z0">
    <w:name w:val="WW8Num2z0"/>
    <w:qFormat/>
    <w:rPr>
      <w:b/>
    </w:rPr>
  </w:style>
  <w:style w:type="character" w:styleId="WW8Num3z0">
    <w:name w:val="WW8Num3z0"/>
    <w:qFormat/>
    <w:rPr>
      <w:rFonts w:ascii="Tahoma" w:hAnsi="Tahoma" w:cs="Tahoma"/>
      <w:b/>
      <w:bCs/>
      <w:i w:val="false"/>
      <w:iCs w:val="false"/>
      <w:sz w:val="20"/>
      <w:szCs w:val="20"/>
    </w:rPr>
  </w:style>
  <w:style w:type="character" w:styleId="WW8Num4z0">
    <w:name w:val="WW8Num4z0"/>
    <w:qFormat/>
    <w:rPr>
      <w:rFonts w:ascii="Tahoma" w:hAnsi="Tahoma" w:cs="Tahoma"/>
      <w:b/>
      <w:bCs/>
      <w:i w:val="false"/>
      <w:iCs w:val="false"/>
      <w:sz w:val="20"/>
      <w:szCs w:val="20"/>
    </w:rPr>
  </w:style>
  <w:style w:type="character" w:styleId="WW8Num5z0">
    <w:name w:val="WW8Num5z0"/>
    <w:qFormat/>
    <w:rPr>
      <w:rFonts w:ascii="Tahoma" w:hAnsi="Tahoma" w:cs="Tahoma"/>
      <w:b/>
      <w:bCs/>
      <w:i w:val="false"/>
      <w:iCs w:val="false"/>
      <w:sz w:val="20"/>
      <w:szCs w:val="20"/>
    </w:rPr>
  </w:style>
  <w:style w:type="character" w:styleId="WW8Num6z0">
    <w:name w:val="WW8Num6z0"/>
    <w:qFormat/>
    <w:rPr>
      <w:rFonts w:ascii="Tahoma" w:hAnsi="Tahoma" w:cs="Tahoma"/>
      <w:b/>
      <w:bCs/>
      <w:i w:val="false"/>
      <w:iCs w:val="false"/>
      <w:sz w:val="20"/>
      <w:szCs w:val="20"/>
    </w:rPr>
  </w:style>
  <w:style w:type="character" w:styleId="WW8Num7z0">
    <w:name w:val="WW8Num7z0"/>
    <w:qFormat/>
    <w:rPr>
      <w:rFonts w:ascii="Tahoma" w:hAnsi="Tahoma" w:cs="Tahoma"/>
      <w:b/>
      <w:bCs/>
      <w:i w:val="false"/>
      <w:iCs w:val="false"/>
      <w:sz w:val="20"/>
      <w:szCs w:val="20"/>
    </w:rPr>
  </w:style>
  <w:style w:type="character" w:styleId="WW8Num8z0">
    <w:name w:val="WW8Num8z0"/>
    <w:qFormat/>
    <w:rPr>
      <w:rFonts w:ascii="Tahoma" w:hAnsi="Tahoma" w:cs="Tahoma"/>
      <w:b/>
      <w:bCs/>
      <w:i w:val="false"/>
      <w:iCs w:val="false"/>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ahoma" w:hAnsi="Tahoma" w:cs="Tahoma"/>
      <w:b/>
      <w:bCs/>
      <w:i w:val="false"/>
      <w:iCs w:val="false"/>
      <w:sz w:val="20"/>
      <w:szCs w:val="20"/>
    </w:rPr>
  </w:style>
  <w:style w:type="character" w:styleId="WW8Num12z0">
    <w:name w:val="WW8Num12z0"/>
    <w:qFormat/>
    <w:rPr>
      <w:rFonts w:ascii="Tahoma" w:hAnsi="Tahoma" w:cs="Tahoma"/>
      <w:b/>
      <w:bCs/>
      <w:i w:val="false"/>
      <w:iCs w:val="false"/>
      <w:sz w:val="20"/>
      <w:szCs w:val="20"/>
    </w:rPr>
  </w:style>
  <w:style w:type="character" w:styleId="WW8Num13z0">
    <w:name w:val="WW8Num13z0"/>
    <w:qFormat/>
    <w:rPr>
      <w:rFonts w:ascii="Tahoma" w:hAnsi="Tahoma" w:cs="Tahoma"/>
      <w:b/>
      <w:bCs/>
      <w:i w:val="false"/>
      <w:iCs w:val="false"/>
      <w:sz w:val="20"/>
      <w:szCs w:val="20"/>
    </w:rPr>
  </w:style>
  <w:style w:type="character" w:styleId="WW8Num14z0">
    <w:name w:val="WW8Num14z0"/>
    <w:qFormat/>
    <w:rPr>
      <w:rFonts w:ascii="Tahoma" w:hAnsi="Tahoma" w:cs="Tahoma"/>
      <w:b/>
      <w:bCs/>
      <w:i w:val="false"/>
      <w:iCs w:val="false"/>
      <w:sz w:val="20"/>
      <w:szCs w:val="20"/>
    </w:rPr>
  </w:style>
  <w:style w:type="character" w:styleId="WW8Num15z0">
    <w:name w:val="WW8Num15z0"/>
    <w:qFormat/>
    <w:rPr>
      <w:rFonts w:ascii="Tahoma" w:hAnsi="Tahoma" w:cs="Tahoma"/>
      <w:b/>
      <w:bCs/>
      <w:i w:val="false"/>
      <w:iCs w:val="false"/>
      <w:sz w:val="20"/>
      <w:szCs w:val="20"/>
    </w:rPr>
  </w:style>
  <w:style w:type="character" w:styleId="WW8Num16z0">
    <w:name w:val="WW8Num16z0"/>
    <w:qFormat/>
    <w:rPr>
      <w:rFonts w:ascii="Tahoma" w:hAnsi="Tahoma" w:cs="Tahoma"/>
      <w:b/>
      <w:bCs/>
      <w:i w:val="false"/>
      <w:iCs w:val="false"/>
      <w:sz w:val="20"/>
      <w:szCs w:val="20"/>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color w:val="666699"/>
      <w:sz w:val="24"/>
      <w:szCs w:val="24"/>
      <w:lang w:val="es-ES"/>
    </w:rPr>
  </w:style>
  <w:style w:type="character" w:styleId="Ttulo2Car">
    <w:name w:val="Título 2 Car"/>
    <w:basedOn w:val="Fuentedeprrafopredeter"/>
    <w:qFormat/>
    <w:rPr>
      <w:rFonts w:ascii="Verdana" w:hAnsi="Verdana" w:cs="Verdana"/>
      <w:b/>
      <w:bCs/>
      <w:color w:val="008080"/>
      <w:sz w:val="28"/>
      <w:szCs w:val="28"/>
      <w:lang w:val="es-ES"/>
    </w:rPr>
  </w:style>
  <w:style w:type="character" w:styleId="Ttulo3Car">
    <w:name w:val="Título 3 Car"/>
    <w:basedOn w:val="Fuentedeprrafopredeter"/>
    <w:qFormat/>
    <w:rPr>
      <w:rFonts w:ascii="Verdana" w:hAnsi="Verdana" w:cs="Verdana"/>
      <w:b/>
      <w:bCs/>
      <w:color w:val="008000"/>
      <w:sz w:val="24"/>
      <w:szCs w:val="24"/>
      <w:lang w:val="es-ES"/>
    </w:rPr>
  </w:style>
  <w:style w:type="character" w:styleId="Ttulo4Car">
    <w:name w:val="Título 4 Car"/>
    <w:basedOn w:val="Fuentedeprrafopredeter"/>
    <w:qFormat/>
    <w:rPr>
      <w:rFonts w:ascii="Arial" w:hAnsi="Arial" w:cs="Arial"/>
      <w:b/>
      <w:bCs/>
      <w:color w:val="666699"/>
      <w:sz w:val="24"/>
      <w:szCs w:val="24"/>
      <w:lang w:val="en-US"/>
    </w:rPr>
  </w:style>
  <w:style w:type="character" w:styleId="Ttulo5Car">
    <w:name w:val="Título 5 Car"/>
    <w:basedOn w:val="Fuentedeprrafopredeter"/>
    <w:qFormat/>
    <w:rPr>
      <w:rFonts w:ascii="Arial" w:hAnsi="Arial" w:cs="Arial"/>
      <w:b/>
      <w:bCs/>
      <w:sz w:val="24"/>
      <w:szCs w:val="24"/>
      <w:lang w:val="es-ES"/>
    </w:rPr>
  </w:style>
  <w:style w:type="character" w:styleId="Ttulo6Car">
    <w:name w:val="Título 6 Car"/>
    <w:basedOn w:val="Fuentedeprrafopredeter"/>
    <w:qFormat/>
    <w:rPr>
      <w:rFonts w:ascii="Arial" w:hAnsi="Arial" w:cs="Arial"/>
      <w:b/>
      <w:bCs/>
      <w:lang w:val="es-ES"/>
    </w:rPr>
  </w:style>
  <w:style w:type="character" w:styleId="Ttulo7Car">
    <w:name w:val="Título 7 Car"/>
    <w:basedOn w:val="Fuentedeprrafopredeter"/>
    <w:qFormat/>
    <w:rPr>
      <w:rFonts w:ascii="Arial" w:hAnsi="Arial" w:cs="Arial"/>
      <w:b/>
      <w:bCs/>
      <w:sz w:val="24"/>
      <w:szCs w:val="24"/>
      <w:lang w:val="es-ES"/>
    </w:rPr>
  </w:style>
  <w:style w:type="character" w:styleId="Ttulo8Car">
    <w:name w:val="Título 8 Car"/>
    <w:basedOn w:val="Fuentedeprrafopredeter"/>
    <w:qFormat/>
    <w:rPr>
      <w:rFonts w:ascii="Arial" w:hAnsi="Arial" w:cs="Arial"/>
      <w:b/>
      <w:bCs/>
      <w:u w:val="single"/>
      <w:lang w:val="es-ES"/>
    </w:rPr>
  </w:style>
  <w:style w:type="character" w:styleId="Ttulo9Car">
    <w:name w:val="Título 9 Car"/>
    <w:basedOn w:val="Fuentedeprrafopredeter"/>
    <w:qFormat/>
    <w:rPr>
      <w:rFonts w:ascii="Arial" w:hAnsi="Arial" w:cs="Arial"/>
      <w:b/>
      <w:bCs/>
      <w:lang w:val="es-ES"/>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Car">
    <w:name w:val="Texto independiente Car"/>
    <w:basedOn w:val="Fuentedeprrafopredeter"/>
    <w:qFormat/>
    <w:rPr>
      <w:rFonts w:ascii="Arial" w:hAnsi="Arial" w:cs="Arial"/>
      <w:color w:val="666699"/>
      <w:sz w:val="24"/>
      <w:szCs w:val="24"/>
      <w:lang w:val="es-ES"/>
    </w:rPr>
  </w:style>
  <w:style w:type="character" w:styleId="Textoindependiente2Car">
    <w:name w:val="Texto independiente 2 Car"/>
    <w:basedOn w:val="Fuentedeprrafopredeter"/>
    <w:qFormat/>
    <w:rPr>
      <w:rFonts w:ascii="Arial" w:hAnsi="Arial" w:cs="Arial"/>
      <w:color w:val="666699"/>
      <w:sz w:val="24"/>
      <w:szCs w:val="24"/>
      <w:lang w:val="es-ES"/>
    </w:rPr>
  </w:style>
  <w:style w:type="character" w:styleId="Textoindependiente3Car">
    <w:name w:val="Texto independiente 3 Car"/>
    <w:basedOn w:val="Fuentedeprrafopredeter"/>
    <w:qFormat/>
    <w:rPr>
      <w:rFonts w:ascii="Arial" w:hAnsi="Arial" w:cs="Arial"/>
      <w:color w:val="008080"/>
      <w:sz w:val="24"/>
      <w:szCs w:val="24"/>
      <w:lang w:val="en-US"/>
    </w:rPr>
  </w:style>
  <w:style w:type="character" w:styleId="SangradetextonormalCar">
    <w:name w:val="Sangría de texto normal Car"/>
    <w:basedOn w:val="Fuentedeprrafopredeter"/>
    <w:qFormat/>
    <w:rPr>
      <w:rFonts w:ascii="Arial" w:hAnsi="Arial" w:cs="Arial"/>
      <w:color w:val="666699"/>
      <w:sz w:val="24"/>
      <w:szCs w:val="24"/>
      <w:lang w:val="en-US"/>
    </w:rPr>
  </w:style>
  <w:style w:type="character" w:styleId="PageNumber">
    <w:name w:val="Page Number"/>
    <w:basedOn w:val="Fuentedeprrafopredeter"/>
    <w:rPr/>
  </w:style>
  <w:style w:type="character" w:styleId="Grame">
    <w:name w:val="grame"/>
    <w:basedOn w:val="Fuentedeprrafopredeter"/>
    <w:qFormat/>
    <w:rPr/>
  </w:style>
  <w:style w:type="character" w:styleId="Spelle">
    <w:name w:val="spelle"/>
    <w:basedOn w:val="Fuentedeprrafopredeter"/>
    <w:qFormat/>
    <w:rPr/>
  </w:style>
  <w:style w:type="character" w:styleId="NoSpacingChar">
    <w:name w:val="No Spacing Char"/>
    <w:basedOn w:val="Fuentedeprrafopredeter"/>
    <w:qFormat/>
    <w:rPr>
      <w:rFonts w:ascii="Calibri" w:hAnsi="Calibri" w:cs="Calibri"/>
      <w:sz w:val="22"/>
      <w:szCs w:val="22"/>
      <w:lang w:val="es-ES" w:bidi="ar-SA"/>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Arial" w:hAnsi="Arial" w:cs="Arial"/>
      <w:color w:val="6666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13E1774F58A8470FA8D2413307C39336">
    <w:name w:val="13E1774F58A8470FA8D2413307C3933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FFFFFF"/>
    </w:rPr>
  </w:style>
  <w:style w:type="paragraph" w:styleId="Textoindependiente2">
    <w:name w:val="Texto independiente 2"/>
    <w:basedOn w:val="Normal"/>
    <w:qFormat/>
    <w:pPr>
      <w:spacing w:before="280" w:after="280"/>
      <w:jc w:val="both"/>
    </w:pPr>
    <w:rPr>
      <w:rFonts w:ascii="Arial" w:hAnsi="Arial" w:cs="Arial"/>
      <w:color w:val="666699"/>
    </w:rPr>
  </w:style>
  <w:style w:type="paragraph" w:styleId="Textoindependiente3">
    <w:name w:val="Texto independiente 3"/>
    <w:basedOn w:val="Normal"/>
    <w:qFormat/>
    <w:pPr>
      <w:widowControl w:val="false"/>
      <w:tabs>
        <w:tab w:val="clear" w:pos="708"/>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cs="Arial"/>
      <w:color w:val="666699"/>
      <w:lang w:val="es-MX"/>
    </w:rPr>
  </w:style>
  <w:style w:type="paragraph" w:styleId="Lista2">
    <w:name w:val="Lista 2"/>
    <w:basedOn w:val="Normal"/>
    <w:qFormat/>
    <w:pPr>
      <w:spacing w:before="280" w:after="280"/>
    </w:pPr>
    <w:rPr/>
  </w:style>
  <w:style w:type="paragraph" w:styleId="Lista3">
    <w:name w:val="Lista 3"/>
    <w:basedOn w:val="Normal"/>
    <w:qFormat/>
    <w:pPr>
      <w:ind w:left="849" w:hanging="283"/>
    </w:pPr>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ANOTACION">
    <w:name w:val="ANOTACION"/>
    <w:basedOn w:val="Normal"/>
    <w:qFormat/>
    <w:pPr>
      <w:spacing w:lineRule="atLeast" w:line="216" w:before="101" w:after="101"/>
      <w:jc w:val="center"/>
    </w:pPr>
    <w:rPr>
      <w:b/>
      <w:sz w:val="18"/>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21:00Z</dcterms:created>
  <dc:creator>UAJ-SLAT; Subdirección de Legislación y Asistencia Técnica; esanchez</dc:creator>
  <dc:description/>
  <cp:keywords/>
  <dc:language>en-US</dc:language>
  <cp:lastModifiedBy>cgarciah</cp:lastModifiedBy>
  <cp:lastPrinted>2011-03-29T16:22:00Z</cp:lastPrinted>
  <dcterms:modified xsi:type="dcterms:W3CDTF">2012-03-30T17:19:00Z</dcterms:modified>
  <cp:revision>15</cp:revision>
  <dc:subject/>
  <dc:title>CD 2018</dc:title>
</cp:coreProperties>
</file>