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CUERDO DE VIATICOS Y PASAJES                                                                                                         DEL MUNICIPIO DE TUXTLA CHICO, CHIAPA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Monotype Corsiva" w:hAnsi="Monotype Corsiva" w:cs="Tahoma"/>
          <w:sz w:val="20"/>
          <w:szCs w:val="20"/>
          <w:lang w:val="es-MX"/>
        </w:rPr>
      </w:pPr>
      <w:r>
        <w:rPr>
          <w:rFonts w:cs="Tahoma" w:ascii="Monotype Corsiva" w:hAnsi="Monotype Corsiva"/>
          <w:b/>
          <w:sz w:val="20"/>
          <w:szCs w:val="20"/>
          <w:lang w:val="es-MX"/>
        </w:rPr>
        <w:t xml:space="preserve">Periódico Oficial Número: </w:t>
      </w:r>
      <w:r>
        <w:rPr>
          <w:rFonts w:cs="Tahoma" w:ascii="Monotype Corsiva" w:hAnsi="Monotype Corsiva"/>
          <w:sz w:val="20"/>
          <w:szCs w:val="20"/>
          <w:lang w:val="es-MX"/>
        </w:rPr>
        <w:t>342, de fecha 14 de diciembre del 2011.</w:t>
      </w:r>
    </w:p>
    <w:p>
      <w:pPr>
        <w:pStyle w:val="Normal"/>
        <w:jc w:val="both"/>
        <w:rPr>
          <w:rFonts w:ascii="Monotype Corsiva" w:hAnsi="Monotype Corsiva" w:cs="Tahoma"/>
          <w:sz w:val="20"/>
          <w:szCs w:val="20"/>
          <w:lang w:val="es-MX"/>
        </w:rPr>
      </w:pPr>
      <w:r>
        <w:rPr>
          <w:rFonts w:cs="Tahoma" w:ascii="Monotype Corsiva" w:hAnsi="Monotype Corsiva"/>
          <w:b/>
          <w:sz w:val="20"/>
          <w:szCs w:val="20"/>
          <w:lang w:val="es-MX"/>
        </w:rPr>
        <w:t xml:space="preserve">Publicación Número: </w:t>
      </w:r>
      <w:r>
        <w:rPr>
          <w:rFonts w:cs="Tahoma" w:ascii="Monotype Corsiva" w:hAnsi="Monotype Corsiva"/>
          <w:sz w:val="20"/>
          <w:szCs w:val="20"/>
          <w:lang w:val="es-MX"/>
        </w:rPr>
        <w:t>0090-C-2011</w:t>
      </w:r>
    </w:p>
    <w:p>
      <w:pPr>
        <w:pStyle w:val="ANOTACION"/>
        <w:spacing w:lineRule="auto" w:line="240" w:before="0" w:after="0"/>
        <w:jc w:val="left"/>
        <w:rPr>
          <w:rFonts w:ascii="Monotype Corsiva" w:hAnsi="Monotype Corsiva" w:cs="Tahoma"/>
          <w:b w:val="false"/>
          <w:b w:val="false"/>
          <w:smallCaps/>
          <w:sz w:val="20"/>
        </w:rPr>
      </w:pPr>
      <w:r>
        <w:rPr>
          <w:rFonts w:cs="Tahoma" w:ascii="Monotype Corsiva" w:hAnsi="Monotype Corsiva"/>
          <w:sz w:val="20"/>
          <w:lang w:val="es-MX"/>
        </w:rPr>
        <w:t>Documento:</w:t>
      </w:r>
      <w:r>
        <w:rPr>
          <w:rFonts w:cs="Tahoma" w:ascii="Monotype Corsiva" w:hAnsi="Monotype Corsiva"/>
          <w:b w:val="false"/>
          <w:iCs/>
          <w:sz w:val="20"/>
          <w:lang w:val="es-MX"/>
        </w:rPr>
        <w:t xml:space="preserve"> </w:t>
      </w:r>
      <w:r>
        <w:rPr>
          <w:rFonts w:cs="Tahoma" w:ascii="Monotype Corsiva" w:hAnsi="Monotype Corsiva"/>
          <w:b w:val="false"/>
          <w:sz w:val="20"/>
        </w:rPr>
        <w:t>Acuerdo de Viáticos y Pasajes del Municipio de Tuxtla Chico, Chiapas.</w:t>
      </w:r>
    </w:p>
    <w:p>
      <w:pPr>
        <w:pStyle w:val="Normal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MX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rPr>
          <w:rStyle w:val="StrongEmphasis"/>
          <w:rFonts w:ascii="Monotype Corsiva" w:hAnsi="Monotype Corsiva" w:cs="Monotype Corsiva"/>
          <w:b/>
          <w:b/>
          <w:bCs/>
          <w:sz w:val="20"/>
          <w:szCs w:val="20"/>
          <w:lang w:val="es-MX"/>
        </w:rPr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siderando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QUE LA ORGANIZACIÓN Y FUNCIONAMIENTO DEL MUNICIPIO SUPONE PARA ESTE, LA REALIZACION DE GASTOS OPERATIVOS EN SUS DIFERENTES AREAS, DIRECCIONES  COORDINACIONES Y  EN GENERAL DE SU ESTRUCTURA ADMINISTRTIVA, PARA EL CUMPLIMIENTO DE SUS OBJETIVOS DENTRO Y FUERA DE LA CIRCUNSCRIPCION TERRITORIAL DEL MUNICIPIO Y DEBIDO A QUE EL AMBITO DE LA RESPONSABILIDAD DE TODO SERVIDOR PUBLICO DEL MUNICIPIO, EN EL ACTUAR DE SUS ATRIBUCIONES, ES INDISPENSABLE QUE DICHAS ACTIVIDADES SE REALICEN DENTRO Y FUERA DEL ESTADO, LO QUE REPRESENTA COSTO A CARGO DEL PRESUPUESTO DE EGRESOS DEL MUNICIPIO, QUE INDUDABLEMENTE SE INCREMENTAN POR EL TRANSCURSO DEL TIEMPO Y CAMBIOS DE PRECIOS EN EL PAIS, ADEMAS TOMANDO EN CUENTA LA VIDA CARA  DE CADA ENTIDAD A DONDE SE REALIZA DICHA FUNCION. 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 LAS CONSIDERACIONES ANTERIORES HE TENIDO A BIEN EMITIR EL SIGUIENTE: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UERDO DE VIATICOS Y PASAJES                                                                                                         DEL MUNICIPIO DE TUXTLA CHICO, CHIAPA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MERO:</w:t>
      </w:r>
      <w:r>
        <w:rPr>
          <w:rFonts w:cs="Tahoma" w:ascii="Tahoma" w:hAnsi="Tahoma"/>
          <w:sz w:val="20"/>
          <w:szCs w:val="20"/>
        </w:rPr>
        <w:t xml:space="preserve"> LAS DISPOSICIONES QUE ESTABLECE EL PRESENTE ACUERDO SON DE CARÁCTER OBLIGATORIO Y DE OBSERVANCIA GENERAL PARA LAS  DIFERENTES AREAS, COORDINACIONES, DEPENDENCIAS, UNIDADES ADMINISTRATIVAS U ORGANISMOS DE LA ADMINISTRACION PUBLICA MUNICIPAL DE TUXTLA CHICO, CHIAPAS; MÉXIC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GUNDO:</w:t>
      </w:r>
      <w:r>
        <w:rPr>
          <w:rFonts w:cs="Tahoma" w:ascii="Tahoma" w:hAnsi="Tahoma"/>
          <w:sz w:val="20"/>
          <w:szCs w:val="20"/>
        </w:rPr>
        <w:t xml:space="preserve"> PARA LOS EFECTOS DEL PRESENTE ACUERDO SE ENTENDERA PO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.-ADSCRIPCION: AL LUGAR EN QUE SE ENCUENTRA INSCRITA O UBICADA LA PLAZA DEL SERVIDOR EN SERVICIO ACTIV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- TESORERIA: AL ORGANO ADMINISTRATIVO ENCARGADO DE ASIGNAR RECURSOS ECONOMICOS POR COMISION Y RESGUARDAR DOCUMENTACION DE LA MISM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SERVIDOR PUBLICO: A LA PERSONA EN SERVICIO ACTIVO QUE DESEMPEÑA UN EMPLEO, CARGO O COMISION DE CUALQUIER NATURALEZA, ADSCRITO EN LA ADMINISTRACION PUBLICA MUNICIPAL; Y QUE PUEDE SER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 xml:space="preserve"> AUTORIDAD MUNICIPAL   </w:t>
      </w:r>
      <w:r>
        <w:rPr>
          <w:rFonts w:cs="Tahoma" w:ascii="Tahoma" w:hAnsi="Tahoma"/>
          <w:b/>
          <w:bCs/>
          <w:sz w:val="20"/>
          <w:szCs w:val="20"/>
        </w:rPr>
        <w:t xml:space="preserve">B) </w:t>
      </w:r>
      <w:r>
        <w:rPr>
          <w:rFonts w:cs="Tahoma" w:ascii="Tahoma" w:hAnsi="Tahoma"/>
          <w:sz w:val="20"/>
          <w:szCs w:val="20"/>
        </w:rPr>
        <w:t xml:space="preserve">FUNCIONARIO PUBLICO Y  </w:t>
      </w:r>
      <w:r>
        <w:rPr>
          <w:rFonts w:cs="Tahoma" w:ascii="Tahoma" w:hAnsi="Tahoma"/>
          <w:b/>
          <w:bCs/>
          <w:sz w:val="20"/>
          <w:szCs w:val="20"/>
        </w:rPr>
        <w:t>C)</w:t>
      </w:r>
      <w:r>
        <w:rPr>
          <w:rFonts w:cs="Tahoma" w:ascii="Tahoma" w:hAnsi="Tahoma"/>
          <w:sz w:val="20"/>
          <w:szCs w:val="20"/>
        </w:rPr>
        <w:t xml:space="preserve"> EMPLEADO MUNICIPAL. SON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AUTORIDAD MUNICIPAL; LOS INTEGRANTES DEL AYUNTAMIENTO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FUNCIONARIO PUBLICO; LOS DIRECTORES, SECRETARIOS, COORDINADORES, JEFES DE DEPARTAMENTO, ETC. Y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EMPLEADO MUNICIPAL; PERSONAL OPERATIVO, AUXILIARES, SECRETARIAS, ET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V.-COMISION: A LA TAREA O ACTIVIDAD DE CARÁCTER INDISPENSABLE CONFERIDA AL SERVIDOR PUBLICO, QUE DEBE REALIZAR  EN UN LUGAR DISTINTO AL DE SU CENTRO DE TRABAJO, RELACIONADO CON LAS ACTIVIDADES OFICIALES PROPIAS DE SU ATRIBUC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.- OFICIO DE COMISION: AL DOCUMENTO OFICIAL POR MEDIO DEL CUAL SE DESIGNA AL SERVIDOR PUBLICO A REALIZAR UNA COMISION, CONFORME AL OBJETIVO, FUNCION, TEMPÓRALIDAD Y LUGAR DE LA COMIS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.- VIATICOS: A LA ASIGNACION  ECONOMICA DESTINADA A CUBRIR LOS GASTOS POR CONCEPTO DE: HOSPEDAJE, ALIMENTACION, TRANSPORTE LOCAL Y CUALQUIER OTRO SIMILAR O CONEXO A ESTOS; TAMBIEN INCLUIRA TARJETAS DE TELEFONIA CELULAR, LADATEL,  TELCEL, MOVISTAR, IUSACEL, ETC., MEDICAMENTOS ENTRE OTROS Y TODO LO DEMAS QUE REQUIERA EN SU DESESEMPEÑ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 - PASAJES: A LA ASIGNACION ECONOMICA DESTINADA A CUBRIR LOS GASTOS, POR CONCEPTO DE TRANSPORTACION O TRASLADOS, CUANDO EL DESEMPEÑO DE UNA COMISION LO REQUIERA EN EL MUNICIPIO; FUERA DEL MUNICIPIO Y  DENTRO DE LA REGION SOCONUSCO; FUERA DE LA REGION SOCONUSCO Y  DENTRO DEL ESTADO; FUERA DEL ESTAD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I.-RECIBO UNICO DE PASAJES.- FORMATO QUE AUTORIZA EL TITULAR FACULTADO; PARA COMPROBAR LOS GASTOS DE PASAJES EN LAS LINEAS DE TRANSPORTES EN SUS DIFERENTES MODALIDADES COMO SON: OMNIBUS, AUTOBUS, CAMIONES, MICROBUSES, COMBIS, URVAN, TAXIS. ETC. Y QUE NO EXPIDEN COMPROBANTE, FACTURA O SIMILAR (BOLETOS) POR CONCEPTO DE PASAJES. (ANEXO 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X.- FORMATO DE OFICIO</w:t>
      </w:r>
      <w:r>
        <w:rPr>
          <w:rFonts w:cs="Tahoma" w:ascii="Tahoma" w:hAnsi="Tahoma"/>
          <w:color w:val="000000"/>
          <w:sz w:val="20"/>
          <w:szCs w:val="20"/>
        </w:rPr>
        <w:t xml:space="preserve"> DE COMISION</w:t>
      </w:r>
      <w:r>
        <w:rPr>
          <w:rFonts w:cs="Tahoma" w:ascii="Tahoma" w:hAnsi="Tahoma"/>
          <w:sz w:val="20"/>
          <w:szCs w:val="20"/>
        </w:rPr>
        <w:t>.- FORMATO DE OFICIO DE COMISION QUE AUTORIZA EL TITULAR FACULTADO PARA QUE EL COMISIONADO COMPRUEBE LOS RECURSOS OTORGADOS POR CONCEPTO DE VIATICOS. (ANEXO 2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TERCERO:</w:t>
      </w:r>
      <w:r>
        <w:rPr>
          <w:rFonts w:cs="Tahoma" w:ascii="Tahoma" w:hAnsi="Tahoma"/>
          <w:sz w:val="20"/>
          <w:szCs w:val="20"/>
        </w:rPr>
        <w:t xml:space="preserve"> EL PRESENTE ACUERDO SERA APLICABLE UNICAMENTE A LOS SERVIDORES PUBLICOS CUYAS CATEGORIAS O CARGOS SE ENCUENTRAN ESPECIFICADAS EN EL TABULADOR CORRESPONDIENTE Y QUE POR NECESIDADES DE SUS FUNCIONES O ATRIBUCIONES, SEAN COMISIONADOS POR LOS DIAS NECESARIOS PARA DESEMPEÑAR LA COMISION CONFERID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UARTO: </w:t>
      </w:r>
      <w:r>
        <w:rPr>
          <w:rFonts w:cs="Tahoma" w:ascii="Tahoma" w:hAnsi="Tahoma"/>
          <w:sz w:val="20"/>
          <w:szCs w:val="20"/>
        </w:rPr>
        <w:t>LA ASIGNACION DE “VIATICOS Y PASAJES” SERA A SERVIDORES PUBLICOS ACTIVOS QUE DESEMPEÑEN UNA COMISION Y QUE SE TRASLADEN DE SU LUGAR DE ADSCRIPCION A UNA DISTANCIA QUE EXCEDA A LOS 70 KILOMETRO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LOS CASOS DE: CURSOS, CONVENCIONES, CONGRESOS, EXPOSICIONES, ASAMBLEAS, CONFERENCIAS; PARTICIPACION EN COMITES, REUNIONES DE TRABAJO CON LAS DIFERENTES DEPENDENCIAS DE GOBIERNO FEDERAL, ESTATAL O MUNICIPAL,  DE FORMA CONJUNTA O INDEPENDIENTE; Y QUE SE REQUIERA DE UNA ESTANCIA MAYOR A LA JORNADA LABORAL; EL PRESIDENTE MUNICIPAL PODRA AUTORIZAR POR CONCEPTO DE “VIATICOS Y PASAJES” A LOS SERVIDORES PUBLICOS COMISIONADOS, AUNQUE NO EXCEDA EL REQUISITO DE 70 KILOMETROS ENTRE SU LUGAR DE ADSCRIPCION Y EL EVENTO MENCIONAD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INTO:</w:t>
      </w:r>
      <w:r>
        <w:rPr>
          <w:rFonts w:cs="Tahoma" w:ascii="Tahoma" w:hAnsi="Tahoma"/>
          <w:sz w:val="20"/>
          <w:szCs w:val="20"/>
        </w:rPr>
        <w:t xml:space="preserve"> TODA COMISION QUE INELUDIBLEMENTE REQUIERA EL OTORGAMIENTO DE VEHICULO OFICIAL, SE PODRA OTORGAR EL IMPORTE DEL COMBUSTIBLE Y EN ESTE CASO SE DESCARTARA LA ASIGNACION DE PASAJES. LAS NOTAS O FACTURAS DE GASOLINA Y /O LUBRICANTES CORRESPONDERAN A LA RUTA, FECHAS Y KILOMETRAJE DE LA COMISION; APLICA TAMBIEN A LOS VEHICULOS EN COMODATO. TAMBIEN PODRA APLICARSE UNICAMENTE COMBUSTIBLE DE ORIGEN A DESTINO; Y DE DESTINO A AORIGEN COMPROBANTES EN PASAJE POR RAZONES DE OPERATIVIDAD DEL VEHICULO QUE TENGA QUE REGRESAR A SU ORIGE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XTO:</w:t>
      </w:r>
      <w:r>
        <w:rPr>
          <w:rFonts w:cs="Tahoma" w:ascii="Tahoma" w:hAnsi="Tahoma"/>
          <w:sz w:val="20"/>
          <w:szCs w:val="20"/>
        </w:rPr>
        <w:t xml:space="preserve"> EL DERECHO PARA EXIGIR EL PAGO POR CONCEPTO DE VIATICOS Y PASAJES DEVENGADOS A FAVOR DEL SERVIDOR PUBLICO COMISIONADO, PRESCRIBIRA EN 60 DIAS CONTADOS A PARTIR DE LA FECHA EN QUE SE EFECTUO LA COMIS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RA LOS CASOS QUE EL COMISIONADO REALICE EROGACIONES ADICIONALES A LAS OTORGADAS Y ESTEN PLENAMENTE JUSTIFICADAS POR CONCEPTO DE VIATICOS Y PASAJES, DEBE SOLICITAR A LA TESORERIA EL REEMBOLSO DE DICHA EROGACION, ANEXANDO LA DOCUMENTACION COMPROBATORIA Y/O “</w:t>
      </w:r>
      <w:r>
        <w:rPr>
          <w:rFonts w:cs="Tahoma" w:ascii="Tahoma" w:hAnsi="Tahoma"/>
          <w:color w:val="000000"/>
          <w:sz w:val="20"/>
          <w:szCs w:val="20"/>
        </w:rPr>
        <w:t>EL FORMATO  DE OFICIO DE COMISION”, DEBIDAMENTE REQUISITADO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PTIMO:</w:t>
      </w:r>
      <w:r>
        <w:rPr>
          <w:rFonts w:cs="Tahoma" w:ascii="Tahoma" w:hAnsi="Tahoma"/>
          <w:sz w:val="20"/>
          <w:szCs w:val="20"/>
        </w:rPr>
        <w:t xml:space="preserve"> LAS COMISIONES QUE DEBAN DESEMPEÑARSE Y QUE GENEREN VIATICOS, SE OTORGARAN POR UN PERIODO NO MAYOR A 15 DIAS CONTINUOS O INTERRUMPIDO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CTAVO:</w:t>
      </w:r>
      <w:r>
        <w:rPr>
          <w:rFonts w:cs="Tahoma" w:ascii="Tahoma" w:hAnsi="Tahoma"/>
          <w:sz w:val="20"/>
          <w:szCs w:val="20"/>
        </w:rPr>
        <w:t xml:space="preserve"> LAS CUOTAS RELATIVAS A LAS TARIFAS  DE VIATICOS, SE ESTABLECEN COMO MAXIMAS ACORDE A LA CATEGORIA DEL SERVIDOR PUBLICO Y ZONA ECONOMICA DE CONFORMIDAD A LA TABLA. (ANEXO 3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LAS COMISIONES DEL PERSONAL QUE SE DESPLACE FUERA DE SU LUGAR DE ADSCRIPCION A UNA DISTANCIA MAYOR O MENOR DE LOS 70 KILOMETROS Y RETORNE EL MISMO DIA DESPUES DE SU JORNADA LABORAL, SE LE PODRA OTORGAR LOS RECURSOS NECESARIOS PARA ALIMENTACION Y TRANSPORTE, PUDIENDO APLICAR LA COMPROBACION DE DICHOS GASTOS A LAS PARTIDAS DE 2201 “ALIMENTACION DE PERSONAS” Y/O 3601 “VIATICOS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ENO:</w:t>
      </w:r>
      <w:r>
        <w:rPr>
          <w:rFonts w:cs="Tahoma" w:ascii="Tahoma" w:hAnsi="Tahoma"/>
          <w:sz w:val="20"/>
          <w:szCs w:val="20"/>
        </w:rPr>
        <w:t xml:space="preserve"> LOS IMPORTES OTORGADOS POR CONCEPTO DE VIATICOS A LOS INTEGRANTES DEL AYUNTAMIENTO COMO SON: EL PRESIDENTE MUNICIPAL, SINDICO Y REGIDORES; LOS FUNCIONARIOS PUBLICOS COMO SON: EL SECRETARIO MUNICIPAL, EL TESORERO MUNICIPAL, EL DIRECTOR DE OBRAS PUBLICAS Y EL CONTRALOR MUNICIPAL, SE DEBEN JUSTIFICAR Y COMPROBAR A TRAVES DE LA POLIZA DE CHEQUE O RECIBO DE EFECTIVO,  EL CUAL DEBE SER FIRMADO POR EL SERVIDOR PUBLICO COMISIONADO; DEBIENDO INCLUI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“FORMATO DE OFICIO  DE COMISION”  Y/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LETOS DE PASAJES Y EN EL CASO DE NO EXISTIR EL REQUISITO DEL INCISO “B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“RECIBO UNICO DE PASAJES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OS REQUISITOS PARA JUSTIFICACION, COMPROBACION E INTEGRACION A LOS AVANCES MENSUALES Y LA CUENTA PÚBLICA ANUAL MUNICIPA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ECIMO: </w:t>
      </w:r>
      <w:r>
        <w:rPr>
          <w:rFonts w:cs="Tahoma" w:ascii="Tahoma" w:hAnsi="Tahoma"/>
          <w:sz w:val="20"/>
          <w:szCs w:val="20"/>
        </w:rPr>
        <w:t>LOS IMPORTES OTORGADOS A LOS DEMAS FUNCIONARIOS Y EMPLEADOS DEL AYUNTAMIENTO POR CONCEPTO DE VIATICOS, SE DEBEN JUSTIFICAR Y COMPROBAR A TRAVES DE LA POLIZA DE CHEQUE O RECIBO DE EFECTIVO,  EL CUAL DEBE SER FIRMADO POR EL SERVIDOR PUBLICO COMISIONADO; DEBIENDO INCLUI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COMPROBANTES, FACTURAS  Ó NOTAS DE HOSPEDAJE Y DE ALIMENTACIÓN; EXPEDIDOS POR PERSONAS MORALES, FÍSICAS, REGIMEN INTERMEDIO, SIMPLIFICADO  O DE PEQUEÑO CONTRIBUYENTE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OBANTES, FACTURAS O BOLETOS DE PASAJE O EN SU CASO “EL RECIBO UNICO DE PASAJES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OBANTES, FACTURAS O NOTAS DE TARJETAS TELCEL, LADATEL, IUSACEL, MOVISTAR (PORTATEL), ET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AMENTOS ENTRE OTROS Y TODO LO DEMAS QUE REQUIERA EN SU DESESEMPEÑO DE LA COMIS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FICIO DE COMISION PARA EL CASO DE INTEGRANTES DEL AYUNTAMIENTO, FUNCIONARIOS Y EMPLEADOS,  SE ASIGNARA POR EL PRESIDENTE MUNICIPAL  Y EN CASO DE AUSENCIA, EL SECRETRARIO MUNICIPAL O TESORERO; DE MANERA INDISTINTA O CONJUNT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OS REQUISITOS PARA JUSTIFICACION, COMPROBACION E INTEGRACION A LOS AVANCES MENSUALES Y  LA CUENTA PÚBLICA ANUAL  MUNICIPAL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ITORIO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MERO:</w:t>
      </w:r>
      <w:r>
        <w:rPr>
          <w:rFonts w:cs="Tahoma" w:ascii="Tahoma" w:hAnsi="Tahoma"/>
          <w:sz w:val="20"/>
          <w:szCs w:val="20"/>
        </w:rPr>
        <w:t xml:space="preserve"> EL PRESENTE ACUERDO DE VIATICOS Y PASAJES, SURTIRA SUS EFECTOS LEGALES DE APLICACIÓN A PARTIR DEL DIA 1º. DE ENERO DEL 2011  Y DEJA SIN EFECTOS CUALQUIER ORDENAMIENTO EMITIDO CON ANTERIORIDAD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PRESIDENTE MUNICIPAL CONSTITUCIONAL DISPONDRA SE PUBLIQUE EN LOS ESTRADOS DEL PALACIO MUNICIPAL Y EL PERIODICO OFICIAL DEL GOBIERNO DEL ESTADO DE CHIAPAS PARA SU DIFUC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E CONFORMIDAD EN EL ARTÍCULO 137 DE LA LEY ORGÁNICA MUNICIPAL DEL ESTADO DE CHIAPAS; Y APROBADO QUE FUE POR EL H. CABILDO, PARA SU OBSERVANCIA GENERAL SE PROMULGA EL PRESENTE ACUERDO EN EL PALACIO MUNICIPAL DE TUXTLA CHICO, CHIAPAS.</w:t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MX"/>
        </w:rPr>
        <w:t xml:space="preserve">DADO </w:t>
      </w:r>
      <w:r>
        <w:rPr>
          <w:rFonts w:cs="Tahoma" w:ascii="Tahoma" w:hAnsi="Tahoma"/>
          <w:sz w:val="20"/>
          <w:szCs w:val="20"/>
          <w:lang w:val="es-MX"/>
        </w:rPr>
        <w:t>EN EL SALÓN DE CABILDO DEL H. AYUNTAMIENTO DE TUXTLA CHICO, CHIAPAS; CELEBRADA EN SESION EXTRAORDINARIA SEGÚN ACTA No.003-B, DE FECHA 13 DE ENERO DEL 2011.-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TENTAMENTE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“</w:t>
      </w:r>
      <w:r>
        <w:rPr>
          <w:rFonts w:cs="Tahoma" w:ascii="Tahoma" w:hAnsi="Tahoma"/>
          <w:bCs/>
          <w:sz w:val="20"/>
          <w:szCs w:val="20"/>
        </w:rPr>
        <w:t>SUFRAGIO EFECTIVO. NO REELECCIÓN”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pt-BR"/>
        </w:rPr>
      </w:pPr>
      <w:r>
        <w:rPr>
          <w:rFonts w:cs="Tahoma" w:ascii="Tahoma" w:hAnsi="Tahoma"/>
          <w:bCs/>
          <w:sz w:val="20"/>
          <w:szCs w:val="20"/>
        </w:rPr>
        <w:t>EL HONORABLE AYUNTAMIENTO:</w:t>
      </w:r>
      <w:r>
        <w:rPr>
          <w:rFonts w:cs="Tahoma" w:ascii="Tahoma" w:hAnsi="Tahoma"/>
          <w:bCs/>
          <w:sz w:val="20"/>
          <w:szCs w:val="20"/>
          <w:lang w:val="en-US" w:eastAsia="en-US"/>
        </w:rPr>
        <w:t xml:space="preserve"> DR. JOSÉ ESAÚ GUZMÁN MORALEZ,</w:t>
      </w:r>
      <w:r>
        <w:rPr>
          <w:rFonts w:cs="Tahoma" w:ascii="Tahoma" w:hAnsi="Tahoma"/>
          <w:bCs/>
          <w:sz w:val="20"/>
          <w:szCs w:val="20"/>
        </w:rPr>
        <w:t xml:space="preserve"> PRESIDENTE MUNICIPAL CONSTITUCIONAL.-</w:t>
      </w:r>
      <w:r>
        <w:rPr>
          <w:rFonts w:cs="Tahoma" w:ascii="Tahoma" w:hAnsi="Tahoma"/>
          <w:bCs/>
          <w:sz w:val="20"/>
          <w:szCs w:val="20"/>
          <w:lang w:val="pt-BR"/>
        </w:rPr>
        <w:t xml:space="preserve"> C. WILMAN GILDARDO VELA LÓPEZ, SÍNDICO MUNICIPAL.-  C. JAVIER CORTEZ CONSTANTINO, PRIMER REGIDOR.-</w:t>
      </w:r>
      <w:r>
        <w:rPr>
          <w:rFonts w:cs="Tahoma" w:ascii="Tahoma" w:hAnsi="Tahoma"/>
          <w:bCs/>
          <w:sz w:val="20"/>
          <w:szCs w:val="20"/>
        </w:rPr>
        <w:t xml:space="preserve"> C.P. JAIME DE LA CRUZ LÓPEZ, SEGUNDO REGIDOR.- LIC. SERGIO DE LEÓN LÓPEZ, TERCER REGIDOR.- C. WILFRIDO CISNEROS ORTIZ, CUARTO REGIDOR.- PROFRA. VIRGINIA MENDEZ GARCIA, QUINTO REGIDOR.-</w:t>
      </w:r>
      <w:r>
        <w:rPr>
          <w:rFonts w:cs="Tahoma" w:ascii="Tahoma" w:hAnsi="Tahoma"/>
          <w:bCs/>
          <w:sz w:val="20"/>
          <w:szCs w:val="20"/>
          <w:lang w:val="pt-BR"/>
        </w:rPr>
        <w:t xml:space="preserve"> ROFRA. ELIA SOLIS HERNANDEZ, SEXTO REGIDOR.-</w:t>
      </w:r>
      <w:r>
        <w:rPr>
          <w:rFonts w:cs="Tahoma" w:ascii="Tahoma" w:hAnsi="Tahoma"/>
          <w:bCs/>
          <w:sz w:val="20"/>
          <w:szCs w:val="20"/>
        </w:rPr>
        <w:t xml:space="preserve"> REGIDORES PLURINOMINALES:</w:t>
      </w:r>
      <w:r>
        <w:rPr>
          <w:rFonts w:cs="Tahoma" w:ascii="Tahoma" w:hAnsi="Tahoma"/>
          <w:bCs/>
          <w:sz w:val="20"/>
          <w:szCs w:val="20"/>
          <w:lang w:val="pt-BR"/>
        </w:rPr>
        <w:t xml:space="preserve"> L</w:t>
      </w:r>
      <w:r>
        <w:rPr>
          <w:rFonts w:cs="Tahoma" w:ascii="Tahoma" w:hAnsi="Tahoma"/>
          <w:bCs/>
          <w:sz w:val="20"/>
          <w:szCs w:val="20"/>
        </w:rPr>
        <w:t>IC. GLORIA ARACELI SOLÍS DE LEÓN REGIDOR PLURINOMINAL.- C. JESUS ALONSO CAMACHO GRANADOS, REGIDOR PLURINOMINAL.- DRA. MAYRA SANTIAGO CASTELLANOS, REGIDOR PLURINOMINAL.- ING. DAVID MOTA ESCOBAR, REGIDOR PLURINOMINAL.- CERTIFICO Y DOY FE: PROFR. JOSE ALFREDO COTOC CRUZ, SECRETARIO MUNICIPAL.- RÚBRICAS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pt-BR"/>
        </w:rPr>
      </w:pPr>
      <w:r>
        <w:rPr>
          <w:rFonts w:cs="Tahoma" w:ascii="Tahoma" w:hAnsi="Tahoma"/>
          <w:bCs/>
          <w:sz w:val="20"/>
          <w:szCs w:val="20"/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MX" w:eastAsia="en-US"/>
        </w:rPr>
      </w:pPr>
      <w:r>
        <w:rPr>
          <w:rFonts w:cs="Tahoma" w:ascii="Tahoma" w:hAnsi="Tahoma"/>
          <w:b/>
          <w:bCs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867283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NEXO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82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NEXO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337"/>
        <w:gridCol w:w="1560"/>
      </w:tblGrid>
      <w:tr>
        <w:trPr/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-70485</wp:posOffset>
                      </wp:positionV>
                      <wp:extent cx="2857500" cy="914400"/>
                      <wp:effectExtent l="5080" t="5080" r="5080" b="5080"/>
                      <wp:wrapNone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150.5pt;margin-top:-5.55pt;width:224.95pt;height:71.95pt;mso-wrap-style:none;v-text-anchor:middle">
                      <v:fill o:detectmouseclick="t" on="fals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 w:eastAsia="en-US"/>
              </w:rPr>
              <w:drawing>
                <wp:inline distT="0" distB="0" distL="0" distR="0">
                  <wp:extent cx="924560" cy="610235"/>
                  <wp:effectExtent l="0" t="0" r="0" b="0"/>
                  <wp:docPr id="3" name="Imagen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490" t="17355" r="25570" b="30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H. AYUNTAMIENTO MUNICIPAL DE TUXTLA CHICO, CHIAP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2011 -  20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OFICIO E INFORME DE COMIS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 w:eastAsia="en-US"/>
              </w:rPr>
              <w:drawing>
                <wp:inline distT="0" distB="0" distL="0" distR="0">
                  <wp:extent cx="676275" cy="880745"/>
                  <wp:effectExtent l="0" t="0" r="0" b="0"/>
                  <wp:docPr id="4" name="Imagen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9" r="87643" b="29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ind w:left="5664" w:firstLine="708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  <w:t>No. OFICIO:</w:t>
        <w:tab/>
      </w:r>
    </w:p>
    <w:p>
      <w:pPr>
        <w:pStyle w:val="Normal"/>
        <w:ind w:left="5664" w:firstLine="708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  <w:t>FECHA:</w:t>
        <w:tab/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 w:eastAsia="en-US"/>
        </w:rPr>
      </w:pPr>
      <w:r>
        <w:rPr>
          <w:rFonts w:cs="Tahoma" w:ascii="Tahoma" w:hAnsi="Tahoma"/>
          <w:b/>
          <w:bCs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20015</wp:posOffset>
                </wp:positionV>
                <wp:extent cx="1990090" cy="1270"/>
                <wp:effectExtent l="635" t="5080" r="635" b="508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4" stroked="t" o:allowincell="f" style="position:absolute;margin-left:1.05pt;margin-top:9.45pt;width:156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  <w:t>P R E S E N T E.</w:t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MX"/>
        </w:rPr>
        <w:t xml:space="preserve">LOS QUE SUSCRIBEN DR. JOSE ESAU GUZMAN MORALEZ, PRESIDENTE MUNICIPAL; PROFR. JOSE ALFREDO COTOC CRUZ, SECRETARIO MUNICIPAL;  CONOCIENDO SU ALTO SENTIDO DE RESPONSABILIDAD QUE LE CARACTERIZA POR ESTE MEDIO NOS PERMITIMOS COMISIONARLO PARA QUE SE PRESENTE EN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65"/>
      </w:tblGrid>
      <w:tr>
        <w:trPr>
          <w:trHeight w:val="4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  <w:t>LUGAR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</w:r>
          </w:p>
        </w:tc>
      </w:tr>
      <w:tr>
        <w:trPr>
          <w:trHeight w:val="38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</w:r>
          </w:p>
        </w:tc>
      </w:tr>
      <w:tr>
        <w:trPr>
          <w:trHeight w:val="9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  <w:t>ASUNTO O ACTIVIDAD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pacing w:val="-12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 w:eastAsia="en-US"/>
        </w:rPr>
      </w:pPr>
      <w:r>
        <w:rPr>
          <w:rFonts w:cs="Tahoma" w:ascii="Tahoma" w:hAnsi="Tahoma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122555</wp:posOffset>
                </wp:positionV>
                <wp:extent cx="1485900" cy="228600"/>
                <wp:effectExtent l="5080" t="5080" r="5080" b="5080"/>
                <wp:wrapNone/>
                <wp:docPr id="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2.5pt;margin-top:9.65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VEHICULO A UTILIZAR:</w:t>
        <w:tab/>
        <w:tab/>
        <w:t>(   ) OFICIAL</w:t>
        <w:tab/>
        <w:tab/>
        <w:tab/>
        <w:tab/>
        <w:t>(     ) PARTICULAR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 w:eastAsia="en-US"/>
        </w:rPr>
      </w:pPr>
      <w:r>
        <w:rPr>
          <w:rFonts w:cs="Tahoma" w:ascii="Tahoma" w:hAnsi="Tahoma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105410</wp:posOffset>
                </wp:positionV>
                <wp:extent cx="1485900" cy="228600"/>
                <wp:effectExtent l="5080" t="5080" r="5080" b="5080"/>
                <wp:wrapNone/>
                <wp:docPr id="7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-2.5pt;margin-top:8.3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ATOS DEL VEHICULO: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   </w:t>
      </w:r>
      <w:r>
        <w:rPr>
          <w:rFonts w:cs="Tahoma" w:ascii="Tahoma" w:hAnsi="Tahoma"/>
          <w:sz w:val="20"/>
          <w:szCs w:val="20"/>
          <w:lang w:val="es-MX"/>
        </w:rPr>
        <w:t xml:space="preserve">MARCA: </w:t>
      </w:r>
      <w:r>
        <w:rPr>
          <w:rFonts w:cs="Tahoma" w:ascii="Tahoma" w:hAnsi="Tahoma"/>
          <w:sz w:val="20"/>
          <w:szCs w:val="20"/>
          <w:u w:val="single"/>
          <w:lang w:val="es-MX"/>
        </w:rPr>
        <w:t xml:space="preserve">                               .</w:t>
      </w:r>
      <w:r>
        <w:rPr>
          <w:rFonts w:cs="Tahoma" w:ascii="Tahoma" w:hAnsi="Tahoma"/>
          <w:sz w:val="20"/>
          <w:szCs w:val="20"/>
          <w:lang w:val="es-MX"/>
        </w:rPr>
        <w:tab/>
        <w:t xml:space="preserve">          TIPO:  </w:t>
      </w:r>
      <w:r>
        <w:rPr>
          <w:rFonts w:cs="Tahoma" w:ascii="Tahoma" w:hAnsi="Tahoma"/>
          <w:sz w:val="20"/>
          <w:szCs w:val="20"/>
          <w:u w:val="single"/>
          <w:lang w:val="es-MX"/>
        </w:rPr>
        <w:t xml:space="preserve">                          .</w:t>
      </w:r>
      <w:r>
        <w:rPr>
          <w:rFonts w:cs="Tahoma" w:ascii="Tahoma" w:hAnsi="Tahoma"/>
          <w:sz w:val="20"/>
          <w:szCs w:val="20"/>
          <w:lang w:val="es-MX"/>
        </w:rPr>
        <w:tab/>
        <w:t xml:space="preserve">MODELO: </w:t>
      </w:r>
      <w:r>
        <w:rPr>
          <w:rFonts w:cs="Tahoma" w:ascii="Tahoma" w:hAnsi="Tahoma"/>
          <w:sz w:val="20"/>
          <w:szCs w:val="20"/>
          <w:u w:val="single"/>
          <w:lang w:val="es-MX"/>
        </w:rPr>
        <w:t xml:space="preserve">                     .</w:t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s-MX"/>
        </w:rPr>
      </w:pPr>
      <w:r>
        <w:rPr>
          <w:rFonts w:cs="Tahoma" w:ascii="Tahoma" w:hAnsi="Tahoma"/>
          <w:sz w:val="20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SERIE:</w:t>
        <w:tab/>
        <w:t>__________________                        No. DE PLACAS: _______________________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MX"/>
        </w:rPr>
        <w:t>OBSERVACIONES</w:t>
      </w:r>
      <w:r>
        <w:rPr>
          <w:rFonts w:cs="Tahoma" w:ascii="Tahoma" w:hAnsi="Tahoma"/>
          <w:b/>
          <w:bCs/>
          <w:sz w:val="20"/>
          <w:szCs w:val="20"/>
          <w:lang w:val="es-MX"/>
        </w:rPr>
        <w:t>:</w:t>
        <w:tab/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152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  <w:lang w:val="es-MX"/>
        </w:rPr>
        <w:t>________________________________                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       </w:t>
      </w:r>
      <w:r>
        <w:rPr>
          <w:rFonts w:cs="Tahoma" w:ascii="Tahoma" w:hAnsi="Tahoma"/>
          <w:b/>
          <w:bCs/>
          <w:sz w:val="20"/>
          <w:szCs w:val="20"/>
          <w:lang w:val="es-MX"/>
        </w:rPr>
        <w:t>DR. JOSE ESAU GUZMAN MORALEZ</w:t>
        <w:tab/>
        <w:tab/>
        <w:t xml:space="preserve">     PROFR. JOSE ALFREDO COTOC CRUZ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ES_tradnl"/>
        </w:rPr>
        <w:t xml:space="preserve">    </w:t>
      </w:r>
      <w:r>
        <w:rPr>
          <w:rFonts w:cs="Tahoma" w:ascii="Tahoma" w:hAnsi="Tahoma"/>
          <w:sz w:val="20"/>
          <w:szCs w:val="20"/>
          <w:lang w:val="es-ES_tradnl"/>
        </w:rPr>
        <w:t>PRESIDENTE MUNICIPAL</w:t>
        <w:tab/>
        <w:tab/>
        <w:tab/>
        <w:tab/>
        <w:tab/>
        <w:t>SECRETARIO MUNICIPA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 w:eastAsia="en-US"/>
        </w:rPr>
      </w:pPr>
      <w:r>
        <w:rPr>
          <w:rFonts w:cs="Tahoma" w:ascii="Tahoma" w:hAnsi="Tahoma"/>
          <w:b/>
          <w:bCs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 w:eastAsia="en-US"/>
        </w:rPr>
      </w:pPr>
      <w:r>
        <w:rPr>
          <w:rFonts w:cs="Tahoma" w:ascii="Tahoma" w:hAnsi="Tahoma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NEXO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890143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NEXO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700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NEXO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680"/>
      </w:tblGrid>
      <w:tr>
        <w:trPr>
          <w:trHeight w:val="1274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56540</wp:posOffset>
                      </wp:positionV>
                      <wp:extent cx="6590030" cy="7499350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90160" cy="7499520"/>
                                <a:chOff x="0" y="0"/>
                                <a:chExt cx="6590160" cy="749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n 1" descr=""/>
                                <pic:cNvPicPr/>
                              </pic:nvPicPr>
                              <pic:blipFill>
                                <a:blip r:embed="rId4"/>
                                <a:srcRect l="14561" t="17518" r="25628" b="30317"/>
                                <a:stretch/>
                              </pic:blipFill>
                              <pic:spPr>
                                <a:xfrm>
                                  <a:off x="5999400" y="0"/>
                                  <a:ext cx="590400" cy="58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906" descr="escudo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61440" y="7560"/>
                                  <a:ext cx="640800" cy="65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560" y="960120"/>
                                  <a:ext cx="6336000" cy="91440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1840"/>
                                  <a:ext cx="6361560" cy="25920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345760"/>
                                  <a:ext cx="6348600" cy="246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4922640"/>
                                  <a:ext cx="6337440" cy="113544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6179760"/>
                                  <a:ext cx="6311160" cy="130248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360" y="6786720"/>
                                  <a:ext cx="6197760" cy="71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05200" y="0"/>
                                    <a:ext cx="2209680" cy="70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C.P. y M.A. ROLFI M. SANCHEZ LOPE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TESORERO MUNICIP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71120" y="7920"/>
                                    <a:ext cx="1826280" cy="70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C. WILMAN G. VELA LOPE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SINDICO MUNICIP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80"/>
                                    <a:ext cx="1905120" cy="70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DR. JOSE ESAU GUZMAN MORALE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PRESIDENTE MUNICIP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20.2pt;width:518.9pt;height:590.5pt" coordorigin="-58,404" coordsize="10378,1181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n 1" stroked="f" o:allowincell="t" style="position:absolute;left:9390;top:404;width:929;height:9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Picture 906" stroked="f" o:allowincell="t" style="position:absolute;left:511;top:416;width:1008;height:1036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ID="AutoShape 15" stroked="t" o:allowincell="t" style="position:absolute;left:-18;top:1916;width:9977;height:1439;mso-wrap-style:none;v-text-anchor:middle" type="_x0000_t17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16" stroked="t" o:allowincell="t" style="position:absolute;left:-58;top:3604;width:10017;height:407;mso-wrap-style:none;v-text-anchor:middle" type="_x0000_t17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17" stroked="t" o:allowincell="t" style="position:absolute;left:-38;top:4098;width:9997;height:38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ID="AutoShape 19" stroked="t" o:allowincell="t" style="position:absolute;left:-20;top:8156;width:9979;height:1787;mso-wrap-style:none;v-text-anchor:middle" type="_x0000_t17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AutoShape 20" stroked="t" o:allowincell="t" style="position:absolute;left:32;top:10136;width:9938;height:2050;mso-wrap-style:none;v-text-anchor:middle" type="_x0000_t176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240;top:11092;width:9759;height:112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398;top:11092;width:3479;height:11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C.P. y M.A. ROLFI M. SANCHEZ LOPE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TESORERO MUNICIP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24;top:11104;width:2875;height:11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C. WILMAN G. VELA LOPE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SINDICO MUNICIP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0;top:11097;width:2999;height:11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DR. JOSE ESAU GUZMAN MORALE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PRESIDENTE MUNICIP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. AYUNTAMIENTO MUNICIPAL DE TUXTLA CHICO, CHIAP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1 –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TO DE RECIBO UNICO DE PASAJ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5"/>
        <w:gridCol w:w="578"/>
        <w:gridCol w:w="1619"/>
        <w:gridCol w:w="2487"/>
        <w:gridCol w:w="376"/>
        <w:gridCol w:w="1890"/>
      </w:tblGrid>
      <w:tr>
        <w:trPr>
          <w:trHeight w:val="397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ADMINISTRATIVA: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XTLA CHICO, CHIAPASA:</w:t>
            </w:r>
          </w:p>
        </w:tc>
        <w:tc>
          <w:tcPr>
            <w:tcW w:w="226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instrText xml:space="preserve"> MERGEFIELD FECHA_RECIBO </w:instrText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BRE DEL COMISIONADO:</w:t>
            </w:r>
          </w:p>
        </w:tc>
        <w:tc>
          <w:tcPr>
            <w:tcW w:w="4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OFICINA:</w:t>
            </w:r>
          </w:p>
        </w:tc>
      </w:tr>
      <w:tr>
        <w:trPr>
          <w:trHeight w:val="397" w:hRule="atLeast"/>
        </w:trPr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O CARGO:</w:t>
            </w:r>
          </w:p>
        </w:tc>
        <w:tc>
          <w:tcPr>
            <w:tcW w:w="695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instrText xml:space="preserve"> MERGEFIELD CATEGORIA </w:instrText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 w:eastAsia="en-US"/>
        </w:rPr>
      </w:pPr>
      <w:r>
        <w:rPr>
          <w:rFonts w:cs="Tahoma" w:ascii="Tahoma" w:hAnsi="Tahoma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3520</wp:posOffset>
                </wp:positionH>
                <wp:positionV relativeFrom="paragraph">
                  <wp:posOffset>172720</wp:posOffset>
                </wp:positionV>
                <wp:extent cx="0" cy="2779395"/>
                <wp:effectExtent l="5080" t="0" r="5080" b="0"/>
                <wp:wrapNone/>
                <wp:docPr id="1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3.6pt" to="117.6pt,232.4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135"/>
        <w:gridCol w:w="1323"/>
        <w:gridCol w:w="1562"/>
        <w:gridCol w:w="1346"/>
      </w:tblGrid>
      <w:tr>
        <w:trPr>
          <w:trHeight w:val="397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CHA</w:t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280670</wp:posOffset>
                  </wp:positionV>
                  <wp:extent cx="3190875" cy="2905760"/>
                  <wp:effectExtent l="0" t="0" r="0" b="0"/>
                  <wp:wrapNone/>
                  <wp:docPr id="1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lum bright="70000" contrast="-70000"/>
                          </a:blip>
                          <a:srcRect l="14574" t="17517" r="25612" b="30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DESTINO DE LA COMISION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IAS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TO DIARIO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fldChar w:fldCharType="begin"/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instrText xml:space="preserve"> MERGEFIELD FECHA_COMISION_2 </w:instrText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</w:r>
            <w:r>
              <w:rPr>
                <w:caps/>
                <w:sz w:val="20"/>
                <w:b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instrText xml:space="preserve"> MERGEFIELD DESTINO_2 </w:instrText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2"/>
        <w:gridCol w:w="396"/>
        <w:gridCol w:w="3146"/>
        <w:gridCol w:w="1747"/>
        <w:gridCol w:w="2185"/>
      </w:tblGrid>
      <w:tr>
        <w:trPr>
          <w:trHeight w:val="397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CIBI DE LA: </w:t>
            </w:r>
          </w:p>
        </w:tc>
        <w:tc>
          <w:tcPr>
            <w:tcW w:w="42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CANTIDAD DE :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 CONCEPTO DE:</w:t>
            </w:r>
          </w:p>
        </w:tc>
        <w:tc>
          <w:tcPr>
            <w:tcW w:w="747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BRE Y FIRMA:</w:t>
            </w:r>
          </w:p>
        </w:tc>
        <w:tc>
          <w:tcPr>
            <w:tcW w:w="7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06"/>
        <w:gridCol w:w="2973"/>
        <w:gridCol w:w="21"/>
      </w:tblGrid>
      <w:tr>
        <w:trPr>
          <w:trHeight w:val="40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RIZO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GO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. Bo.</w:t>
            </w:r>
          </w:p>
        </w:tc>
      </w:tr>
      <w:tr>
        <w:trPr>
          <w:trHeight w:val="110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s-MX" w:eastAsia="en-US"/>
              </w:rPr>
              <mc:AlternateContent>
                <mc:Choice Requires="wpg">
                  <w:drawing>
                    <wp:inline distT="0" distB="0" distL="0" distR="0">
                      <wp:extent cx="1905000" cy="800100"/>
                      <wp:effectExtent l="0" t="0" r="0" b="0"/>
                      <wp:docPr id="12" name="Lienzo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800280"/>
                                <a:chOff x="0" y="0"/>
                                <a:chExt cx="190512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0512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Lienzo 6" style="position:absolute;margin-left:0pt;margin-top:0pt;width:150pt;height:63pt" coordorigin="0,0" coordsize="3000,1260">
                      <v:rect id="shape_0" stroked="f" o:allowincell="t" style="position:absolute;left:0;top:0;width:299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s-MX" w:eastAsia="en-US"/>
              </w:rPr>
              <mc:AlternateContent>
                <mc:Choice Requires="wpg">
                  <w:drawing>
                    <wp:inline distT="0" distB="0" distL="0" distR="0">
                      <wp:extent cx="2209800" cy="800100"/>
                      <wp:effectExtent l="0" t="0" r="0" b="0"/>
                      <wp:docPr id="13" name="Lienzo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800280"/>
                                <a:chOff x="0" y="0"/>
                                <a:chExt cx="220968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Lienzo 4" style="position:absolute;margin-left:0pt;margin-top:0pt;width:174pt;height:63pt" coordorigin="0,0" coordsize="3480,1260">
                      <v:rect id="shape_0" stroked="f" o:allowincell="t" style="position:absolute;left:0;top:0;width:34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NEXO  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UMEN  DE GASTO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009"/>
        <w:gridCol w:w="3420"/>
      </w:tblGrid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IATICO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 ANEXAN COMPROBANTES)</w:t>
            </w:r>
          </w:p>
        </w:tc>
      </w:tr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SETAS DE COBR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 ANEXAN COMPROBANTES)</w:t>
            </w:r>
          </w:p>
        </w:tc>
      </w:tr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X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 ANEXA FORMATO)</w:t>
            </w:r>
          </w:p>
        </w:tc>
      </w:tr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ASAJE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 ANEXAN COMPROBANTES)</w:t>
            </w:r>
          </w:p>
        </w:tc>
      </w:tr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MBUSTIBLE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 ANEXAN COMPROBANTES)</w:t>
            </w:r>
          </w:p>
        </w:tc>
      </w:tr>
      <w:tr>
        <w:trPr>
          <w:trHeight w:val="4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RECIBIDO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$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  <w:t>RELACION DE HORARIOS Y SELLOS DE VISIT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tbl>
      <w:tblPr>
        <w:tblW w:w="954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2248"/>
        <w:gridCol w:w="1573"/>
        <w:gridCol w:w="2248"/>
        <w:gridCol w:w="1573"/>
      </w:tblGrid>
      <w:tr>
        <w:trPr/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SELLO DE LA DEPENDENCIA</w:t>
            </w:r>
          </w:p>
        </w:tc>
        <w:tc>
          <w:tcPr>
            <w:tcW w:w="22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SELLO DE LA DEPENDENCIA</w:t>
            </w:r>
          </w:p>
        </w:tc>
        <w:tc>
          <w:tcPr>
            <w:tcW w:w="1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SELLO DE L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DEPENDENCIA</w:t>
            </w:r>
          </w:p>
        </w:tc>
        <w:tc>
          <w:tcPr>
            <w:tcW w:w="22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SELLO DE LA DEPENDENCIA</w:t>
            </w:r>
          </w:p>
        </w:tc>
        <w:tc>
          <w:tcPr>
            <w:tcW w:w="1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SELLO DE L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  <w:t>DEPENDENCIA</w:t>
            </w:r>
          </w:p>
        </w:tc>
      </w:tr>
      <w:tr>
        <w:trPr>
          <w:trHeight w:val="2054" w:hRule="atLeast"/>
        </w:trPr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22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sz w:val="18"/>
                <w:szCs w:val="18"/>
                <w:lang w:val="es-ES_tradnl"/>
              </w:rPr>
            </w:r>
          </w:p>
        </w:tc>
        <w:tc>
          <w:tcPr>
            <w:tcW w:w="1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sz w:val="18"/>
                <w:szCs w:val="18"/>
                <w:lang w:val="es-ES_tradnl"/>
              </w:rPr>
            </w:r>
          </w:p>
        </w:tc>
        <w:tc>
          <w:tcPr>
            <w:tcW w:w="22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sz w:val="18"/>
                <w:szCs w:val="18"/>
                <w:lang w:val="es-ES_tradnl"/>
              </w:rPr>
            </w:r>
          </w:p>
        </w:tc>
        <w:tc>
          <w:tcPr>
            <w:tcW w:w="1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_tradnl"/>
              </w:rPr>
            </w:pPr>
            <w:r>
              <w:rPr>
                <w:rFonts w:cs="Tahoma" w:ascii="Tahoma" w:hAnsi="Tahom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  <w:t>INFORME DE ACTIVIDAD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4291"/>
        <w:gridCol w:w="27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HOR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DESCRIPCIO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Vo.              Bo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  <w:lang w:val="es-MX"/>
              </w:rPr>
              <w:t>LIC. ISRAEL OCHOA AGUIR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s-MX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MX"/>
              </w:rPr>
              <w:t>ELABOR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  <w:lang w:val="es-MX"/>
              </w:rPr>
              <w:t>DR. JOSE ESAU GUZMAN MORAL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  <w:t>PRESIDENTE MUNICIPA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  <w:lang w:val="es-MX"/>
              </w:rPr>
              <w:t>C. WILMAN G. VELA LOP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  <w:t>SINDICO MUNICIPA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  <w:lang w:val="fr-FR"/>
              </w:rPr>
              <w:t>C.P. y M.A. ROLFI M. SANCHEZ LOP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fr-FR"/>
              </w:rPr>
              <w:t>TESORERO MUNICIPAL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MX" w:eastAsia="en-US"/>
        </w:rPr>
      </w:pPr>
      <w:r>
        <w:rPr>
          <w:rFonts w:cs="Tahoma" w:ascii="Tahoma" w:hAnsi="Tahoma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RIFA DE VIATICOS POR DIA EN MONEDA NAC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NEXO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NEXO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46"/>
        <w:gridCol w:w="1421"/>
        <w:gridCol w:w="2406"/>
        <w:gridCol w:w="1559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ARGO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ENTRO DEL MUNICIPIO</w:t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UERA DEL MUNICIPIO Y DENTRO DE LA REGION SOCONUSCO</w:t>
            </w:r>
          </w:p>
        </w:tc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UERA DE LA REGION SOCONUSCO Y DENTRO DEL ESTADO DE CHIAPAS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UERA DEL ESTADO DE CHIAPAS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ESIDENTE MUNICIPAL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2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0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INDICO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0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IDORE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00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SORERO M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ECRETARIO MUNICI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TRALOR MUNICI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ECTOR DE OBRAS PUBLICA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8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5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5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,0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,0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,00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ECTORES, COORDINADOR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Y JEFES DE DEPARTAMENT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 1,200.00 a 1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0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MPLEADO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00.00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TARIFA DE PASAJES  EN MONEDA NACIONAL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</w:t>
      </w:r>
      <w:r>
        <w:rPr>
          <w:rFonts w:cs="Tahoma" w:ascii="Tahoma" w:hAnsi="Tahoma"/>
          <w:color w:val="000000"/>
          <w:sz w:val="20"/>
          <w:szCs w:val="20"/>
        </w:rPr>
        <w:t>CON “RECIBO UNICO DE PASAJES”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6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174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ARGO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ENTRO DEL MUNICIPIO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UERA DEL MUNICIPIO Y DENTRO DE LA REGION SOCONUSCO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ESIDENTE MUNICI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IDOR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INDICO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SORERO M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ECRETARIO MUNICI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TRALOR MUNICIP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ECTORES, COORDINADORE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Y JEFES DE DEPARTAMENT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.00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9"/>
      <w:footerReference w:type="first" r:id="rId10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Normal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upperLetter"/>
      <w:lvlText w:val="%2)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ANOTACIONCar">
    <w:name w:val="ANOTACION Car"/>
    <w:basedOn w:val="Fuentedeprrafopredeter"/>
    <w:qFormat/>
    <w:rPr>
      <w:b/>
      <w:sz w:val="1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23:00Z</dcterms:created>
  <dc:creator>UAJ-SLAT; Subdirección de Legislación y Asistencia Técnica; user</dc:creator>
  <dc:description/>
  <cp:keywords/>
  <dc:language>en-US</dc:language>
  <cp:lastModifiedBy>cgarciah</cp:lastModifiedBy>
  <dcterms:modified xsi:type="dcterms:W3CDTF">2013-03-12T21:32:00Z</dcterms:modified>
  <cp:revision>18</cp:revision>
  <dc:subject/>
  <dc:title>CD 2018</dc:title>
</cp:coreProperties>
</file>